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Шелеховский район</w:t>
      </w:r>
    </w:p>
    <w:p>
      <w:pPr>
        <w:pStyle w:val="Heading2"/>
        <w:rPr>
          <w:sz w:val="24"/>
        </w:rPr>
      </w:pPr>
      <w:r>
        <w:rPr>
          <w:sz w:val="24"/>
        </w:rPr>
        <w:t>АДМИНИСТРАЦИЯ  ШЕЛЕХОВ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76.95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</w:rPr>
      </w:pPr>
      <w:r>
        <w:rPr>
          <w:sz w:val="28"/>
        </w:rPr>
        <w:t>30.12.2011 № 619 па</w:t>
      </w:r>
    </w:p>
    <w:p>
      <w:pPr>
        <w:pStyle w:val="TextBody"/>
        <w:ind w:left="567" w:hanging="0"/>
        <w:rPr>
          <w:sz w:val="28"/>
        </w:rPr>
      </w:pPr>
      <w:r>
        <w:rPr>
          <w:sz w:val="28"/>
        </w:rPr>
      </w:r>
    </w:p>
    <w:tbl>
      <w:tblPr>
        <w:tblW w:w="10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983"/>
      </w:tblGrid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стоимости  работы транспорта и механизмов муниципального унитарного предприятия «Водоканал» для населения и бюджетных организаций на 2012 год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r>
        <w:rPr>
          <w:bCs/>
          <w:sz w:val="28"/>
          <w:szCs w:val="28"/>
        </w:rPr>
        <w:t>Федерального закона Российской Федерации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я Думы города Шелехова от 19 марта 2009 года №24-рд  «</w:t>
      </w:r>
      <w:r>
        <w:rPr>
          <w:sz w:val="28"/>
          <w:szCs w:val="28"/>
        </w:rPr>
        <w:t xml:space="preserve">Об утверждении  Положения о порядке принятия решений об установлении тарифов (цен) на услуги (работы) муниципальных унитарных   предприятий»,  в соответствии с протоколом тарифной комиссии Администрации города Шелехова от 28 декабря 2011 года №3, </w:t>
      </w:r>
      <w:r>
        <w:rPr>
          <w:bCs/>
          <w:sz w:val="28"/>
          <w:szCs w:val="28"/>
        </w:rPr>
        <w:t>руководствуясь статьями 9, 30, 34, 43  Устава города Шелехова</w:t>
      </w:r>
      <w:r>
        <w:rPr>
          <w:sz w:val="28"/>
          <w:szCs w:val="28"/>
        </w:rPr>
        <w:t>, Администрация Шелех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sz w:val="28"/>
          <w:szCs w:val="28"/>
        </w:rPr>
        <w:br/>
        <w:t>ПОСТАНОВЛЯЕТ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2 года на срок не менее одного года стоимость работы транспорта и механизмов муниципального унитарного предприятия «Водоканал» для населения и бюджетных организаций  в  соответствии с приложением №1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тоимость работы транспорта и механизмов для организаций, не финансируемых из средств бюджетов различных уровней, устанавливается муниципальным унитарным предприятием «Водоканал» города Шелехова, исходя из спроса и предложения, но не ниже стоимости, определенной в приложении №1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с 1 января 2012 года постановление Администрации города Шелехова от 29 декабря 2010 года №554-па «Об установлении стоимости на работу транспорта и механизмов муниципального унитарного предприятия «Водоканал» для населения и бюджетных организаций на 2011 год».</w:t>
      </w:r>
    </w:p>
    <w:p>
      <w:pPr>
        <w:pStyle w:val="TextBodyIndent"/>
        <w:ind w:firstLine="720"/>
        <w:rPr/>
      </w:pPr>
      <w:r>
        <w:rPr/>
        <w:t>4. Настоящее постановление подлежит опубликованию в официальном печатном изд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Леонов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                                                                     Ю.В. Леонов        </w:t>
      </w:r>
    </w:p>
    <w:p>
      <w:pPr>
        <w:pStyle w:val="Normal"/>
        <w:tabs>
          <w:tab w:val="clear" w:pos="708"/>
          <w:tab w:val="left" w:pos="67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67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7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Шелеховского городского поселения</w:t>
      </w:r>
    </w:p>
    <w:p>
      <w:pPr>
        <w:pStyle w:val="Normal"/>
        <w:tabs>
          <w:tab w:val="clear" w:pos="708"/>
          <w:tab w:val="left" w:pos="67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30.12.2011 № 619 па</w:t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оимость работы транспорта и механизмов муниципального унитарного предприятия  «Водоканал» для населения и организаций, финансируемых из средств бюджетов различных уровней, на 2012 год</w:t>
      </w:r>
    </w:p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26"/>
        <w:gridCol w:w="1620"/>
        <w:gridCol w:w="1620"/>
        <w:gridCol w:w="1620"/>
      </w:tblGrid>
      <w:tr>
        <w:trPr>
          <w:trHeight w:val="10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, руб./маш.час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без учета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, руб./маш.час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 учетом НДС)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Автомашина ГАЗ-3110 "Седан-Волг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41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а Рено Лога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77 О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55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 ВАЗ-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 682 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 ВАЗ- 2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604 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6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а  ИЖ-271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481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2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ы: ПАЗ 3205, ПАЗ 3205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786ММ, Х - 587 АТ,  Р 024  Н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0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КАВЗ  3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043 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9</w:t>
            </w:r>
          </w:p>
        </w:tc>
      </w:tr>
      <w:tr>
        <w:trPr>
          <w:trHeight w:val="17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ашины: УАЗ-3303, УАЗ-31514, УАЗ - 390902, УАЗ - 396252-03, УАЗ -741-210, УАЗ-390902, УАЗ-3909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338 АМ,  Х 847АТ,     Х 671 АТ,   Н 608 ОУ,   Н 605 ОУ,   Н 602 ОУ,   Т 331 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96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 ГАЗ-2705 фургон газ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792М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12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 ГАЗ-2705 газ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547 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65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а ГАЗ-3302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588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13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а ГАЗ  33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613 Н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а ГАЗ  33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160  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9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а ГАЗ - 520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325 О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5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а ГАЗ-66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574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52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а ГАЗ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8 И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20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а ЗИЛ 4318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644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19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ы поливомоечные: ЗИЛ-431412, ЗИЛ-431412  КО  -713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 645 АТ, Х 657 АТ,       У  842 ММ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5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а гидропромывочная:  ЗИЛ 494560 КО-502 Б-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742 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52</w:t>
            </w:r>
          </w:p>
        </w:tc>
      </w:tr>
      <w:tr>
        <w:trPr>
          <w:trHeight w:val="2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куумные машины :  ГАЗ 5312, ГАЗ 3307, ГАЗ 53, ГАЗ - 5307, ЗИЛ 431412, ЗИЛ КО-510, ЗИЛ-43336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854 ММ, Х 408 ТМ, У 007 МР, 39-75 ИРС, К 465 НЕ,   К 806 ЕЕ,      Н 776 ОК,   Х 639 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3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машина   КАМАЗ КО-53215 спец. вакуумная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304 М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8,9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ашина   ЗИЛ-431412 а/масте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302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24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ашина  КАМАЗ-55111,  КАМАЗ-5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367 АМ, У 927 М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91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а комбинированная КО -829 Б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504 У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3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пка пес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21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  у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7,98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ашина   МАЗ  - 5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 388 ВС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57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ор AIRMAN  PDS175S передвиж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1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ор   ПР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63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ое устройство САГ АД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28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а   Землеройная  ПЗМ-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18 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6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80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анция  передвижная РПМ2  ЭД-100/Т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62 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0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ран "Ивановец" КС35715 на базе МАЗ 5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163 В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6,88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грейдер ГС  18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 75- 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38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каватор  погрузчик  JCB  с гидромолотом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8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6,4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самоходное шасси Т-1 6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53 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16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2.I-YI "Беларусь"  б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 10 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4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5,02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аватор   ЭО 2621- юм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Х 30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7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чик ТО-18 Б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 93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10</w:t>
            </w:r>
          </w:p>
        </w:tc>
      </w:tr>
    </w:tbl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                                                                     Ю.В. Леонов        </w:t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jc w:val="both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09:00Z</dcterms:created>
  <dc:creator>zubareva</dc:creator>
  <dc:description/>
  <dc:language>en-US</dc:language>
  <cp:lastModifiedBy>Александр Гуськов</cp:lastModifiedBy>
  <cp:lastPrinted>2011-12-29T15:18:00Z</cp:lastPrinted>
  <dcterms:modified xsi:type="dcterms:W3CDTF">2012-01-13T07:09:00Z</dcterms:modified>
  <cp:revision>2</cp:revision>
  <dc:subject/>
  <dc:title>Российская Федерация</dc:title>
</cp:coreProperties>
</file>