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4140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                                                                                                                                                                         приказом министерства                                                                                                                                                                              жилищной политики, энергетики                                                                                                                                                                              и транспорта Иркутской области                                                                                                                                                                                 от «____»   августа  2012 года  № _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потребления коммунальной услуги по отоплению при использовании надворных построе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Надворные постройки до 1999 года строительст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3410"/>
        <w:gridCol w:w="1352"/>
        <w:gridCol w:w="1475"/>
        <w:gridCol w:w="1246"/>
        <w:gridCol w:w="1312"/>
        <w:gridCol w:w="1069"/>
        <w:gridCol w:w="1341"/>
        <w:gridCol w:w="1025"/>
        <w:gridCol w:w="923"/>
      </w:tblGrid>
      <w:tr>
        <w:trPr>
          <w:tblHeader w:val="true"/>
          <w:trHeight w:val="884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имати-ческий  район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ородских округов и муниципальных районов</w:t>
            </w:r>
          </w:p>
        </w:tc>
        <w:tc>
          <w:tcPr>
            <w:tcW w:w="9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ормативы потребления </w:t>
            </w:r>
            <w:r>
              <w:rPr/>
              <w:t xml:space="preserve">коммунальной услуги </w:t>
            </w:r>
            <w:r>
              <w:rPr>
                <w:bCs/>
              </w:rPr>
              <w:t>по отоплению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и использовании надворных построек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кал на 1 кв. м площади отапливаемых надворных построек в месяц</w:t>
            </w:r>
          </w:p>
        </w:tc>
      </w:tr>
      <w:tr>
        <w:trPr>
          <w:tblHeader w:val="true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43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43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ровни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инарн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юшн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ични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шар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Овощехра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нилищ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43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араж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43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</w:t>
            </w:r>
          </w:p>
        </w:tc>
      </w:tr>
      <w:tr>
        <w:trPr>
          <w:trHeight w:val="1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льхонское районное муниципальное образование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Слюдянский район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8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0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1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од Иркутск,  муниципальное образование города Усолье-Сибирское, Ангарское муниципальное образование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ркутское районное муниципальное образование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ольское районное  муниципальное образование,                                     Шелеховский район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9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3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36</w:t>
            </w:r>
          </w:p>
        </w:tc>
      </w:tr>
      <w:tr>
        <w:trPr>
          <w:trHeight w:val="69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Тайшетский район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4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18</w:t>
            </w:r>
          </w:p>
        </w:tc>
      </w:tr>
      <w:tr>
        <w:trPr>
          <w:trHeight w:val="232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– «город Тулун»,  муниципальное образование Куйтунский район, муниципальное образование «Нижнеудинский район», муниципальное образование «Тулунский район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9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4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3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6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6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44</w:t>
            </w:r>
          </w:p>
        </w:tc>
      </w:tr>
      <w:tr>
        <w:trPr>
          <w:trHeight w:val="484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Балаганский район,                        районное муниципальное образование «Усть-Удинский район», муниципальное образование «Аларский район», муниципальное образование «Баяндаевский район», муниципальное образование «Боханский район», муниципальное образование «Нукутский район»,  муниципальное образование «Осинский район»,                           муниципальное образование «Эхирит-Булагатский район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8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60</w:t>
            </w:r>
          </w:p>
        </w:tc>
      </w:tr>
      <w:tr>
        <w:trPr>
          <w:trHeight w:val="39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Зиминское городское муниципальное образование, муниципальное образование «город Саянск», муниципальное образование «город Свирск», муниципальное образование «город Черемхово»,   муниципальное образование «Заларинский район»,  Зиминское районное муниципальное образование, Черемховское районное муниципальное образо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8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8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28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города Братска, муниципальное образование «Братский район», муниципальное образование «Нижнеилимский район»,   Чунское районное муниципальное образо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9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69</w:t>
            </w:r>
          </w:p>
        </w:tc>
      </w:tr>
      <w:tr>
        <w:trPr>
          <w:trHeight w:val="61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Мамско-Чуйского район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9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9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1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Жигаловский район»,                                           муниципальное образование «Качугский район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5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9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1</w:t>
            </w:r>
          </w:p>
        </w:tc>
      </w:tr>
      <w:tr>
        <w:trPr>
          <w:trHeight w:val="105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города Бодайбо и район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4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05</w:t>
            </w:r>
          </w:p>
        </w:tc>
      </w:tr>
      <w:tr>
        <w:trPr>
          <w:trHeight w:val="160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город Усть-Илимск,                                                    муниципальное образ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Усть-Илимский район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7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8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56</w:t>
            </w:r>
          </w:p>
        </w:tc>
      </w:tr>
      <w:tr>
        <w:trPr>
          <w:trHeight w:val="232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Иркутской области «Казачинско-Ленский район», муницпальное образование Киренский район,                                  Усть-Кутское муниципальное образо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6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8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9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64</w:t>
            </w:r>
          </w:p>
        </w:tc>
      </w:tr>
      <w:tr>
        <w:trPr>
          <w:trHeight w:val="89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Катангский район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48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3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6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28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дворные постройки после 1999 года строительства</w:t>
      </w:r>
    </w:p>
    <w:p>
      <w:pPr>
        <w:pStyle w:val="ConsPlusNormal"/>
        <w:widowControl/>
        <w:tabs>
          <w:tab w:val="clear" w:pos="708"/>
          <w:tab w:val="left" w:pos="543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563"/>
        <w:gridCol w:w="1352"/>
        <w:gridCol w:w="1475"/>
        <w:gridCol w:w="1246"/>
        <w:gridCol w:w="1312"/>
        <w:gridCol w:w="1069"/>
        <w:gridCol w:w="1341"/>
        <w:gridCol w:w="1025"/>
        <w:gridCol w:w="923"/>
      </w:tblGrid>
      <w:tr>
        <w:trPr>
          <w:tblHeader w:val="true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имати-ческий  район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ородских округов и муниципальных районов</w:t>
            </w:r>
          </w:p>
        </w:tc>
        <w:tc>
          <w:tcPr>
            <w:tcW w:w="9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ормативы потребления </w:t>
            </w:r>
            <w:r>
              <w:rPr/>
              <w:t xml:space="preserve">коммунальной услуги </w:t>
            </w:r>
            <w:r>
              <w:rPr>
                <w:bCs/>
              </w:rPr>
              <w:t>по отоплени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и использовании надворных построек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кал на 1 кв. м площади отапливаемых надворных построек в месяц</w:t>
            </w:r>
          </w:p>
        </w:tc>
      </w:tr>
      <w:tr>
        <w:trPr>
          <w:tblHeader w:val="true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43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43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ровни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инарн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юшн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ични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шар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Овощехра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нилищ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43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араж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43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</w:t>
            </w:r>
          </w:p>
        </w:tc>
      </w:tr>
      <w:tr>
        <w:trPr>
          <w:trHeight w:val="126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йон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льхонское районное муниципальное образование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Слюдянский район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9</w:t>
            </w:r>
          </w:p>
        </w:tc>
      </w:tr>
      <w:tr>
        <w:trPr>
          <w:trHeight w:val="304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йон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од Иркутск,  муниципальное образование города Усолье-Сибирское, Ангарское муниципальное образование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ркутское районное муниципальное образование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ольское районное  муниципальное образование,                                     Шелеховский район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9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25</w:t>
            </w:r>
          </w:p>
        </w:tc>
      </w:tr>
      <w:tr>
        <w:trPr>
          <w:trHeight w:val="70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район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Тайшетский район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23</w:t>
            </w:r>
          </w:p>
        </w:tc>
      </w:tr>
      <w:tr>
        <w:trPr>
          <w:trHeight w:val="249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район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– «город Тулун»,  муниципальное образование Куйтунский район, муниципальное образование «Нижнеудинский район», муниципальное образование «Тулунский район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9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район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Балаганский район,                        районное муниципальное образование «Усть-Удинский район», муниципальное образование «Аларский район», муниципальное образование «Баяндаевский район», муниципальное образование «Боханский район», муниципальное образование «Нукутский район»,  муниципальное образование «Осинский район»,                           муниципальное образование «Эхирит-Булагатский район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район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Зиминское городское муниципальное образование, муниципальное образование «город Саянск», муниципальное образование «город Свирск», муниципальное образование «город Черемхово»,   муниципальное образование «Заларинский район»,  Зиминское районное муниципальное образование, Черемховское районное муниципальное образо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9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2</w:t>
            </w:r>
          </w:p>
        </w:tc>
      </w:tr>
      <w:tr>
        <w:trPr>
          <w:trHeight w:val="200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район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города Братска, муниципальное образование «Братский район», муниципальное образование «Нижнеилимский район»,   Чунское районное муниципальное образо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9</w:t>
            </w:r>
          </w:p>
        </w:tc>
      </w:tr>
      <w:tr>
        <w:trPr>
          <w:trHeight w:val="71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район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Мамско-Чуйского район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2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72</w:t>
            </w:r>
          </w:p>
        </w:tc>
      </w:tr>
      <w:tr>
        <w:trPr>
          <w:trHeight w:val="125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район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Жигаловский район»,                                           муниципальное образование «Качугский район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75</w:t>
            </w:r>
          </w:p>
        </w:tc>
      </w:tr>
      <w:tr>
        <w:trPr>
          <w:trHeight w:val="68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район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города Бодайбо и район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1</w:t>
            </w:r>
          </w:p>
        </w:tc>
      </w:tr>
      <w:tr>
        <w:trPr>
          <w:trHeight w:val="126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район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город Усть-Илимск,                                                    муниципальное образ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Усть-Илимский район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9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1</w:t>
            </w:r>
          </w:p>
        </w:tc>
      </w:tr>
      <w:tr>
        <w:trPr>
          <w:trHeight w:val="214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район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Иркутской области «Казачинско-Ленский район», муницпальное образование Киренский район,                                  Усть-Кутское муниципальное образо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7</w:t>
            </w:r>
          </w:p>
        </w:tc>
      </w:tr>
      <w:tr>
        <w:trPr>
          <w:trHeight w:val="74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район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Катангский район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02</w:t>
            </w:r>
          </w:p>
        </w:tc>
      </w:tr>
    </w:tbl>
    <w:p>
      <w:pPr>
        <w:pStyle w:val="ConsPlusNormal"/>
        <w:widowControl/>
        <w:tabs>
          <w:tab w:val="clear" w:pos="708"/>
          <w:tab w:val="left" w:pos="543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tabs>
          <w:tab w:val="clear" w:pos="708"/>
          <w:tab w:val="left" w:pos="543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-142" w:firstLine="851"/>
        <w:jc w:val="both"/>
        <w:rPr/>
      </w:pPr>
      <w:r>
        <w:rPr/>
        <w:t>Нормативы потребления коммунальной услуги по отоплению при использовании надворных построек определены с применением расчетного мет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-142" w:firstLine="851"/>
        <w:jc w:val="both"/>
        <w:rPr/>
      </w:pPr>
      <w:r>
        <w:rPr/>
        <w:t>Характеристика климатических условий населенных пунктов Иркутской области принята по СНиП 23-01-99* «Строительная климатология». Для района, значения климатических параметров которого не приведено в таблицах, приняты значения климатических параметров ближайшего к нему пункта, приведенного в таблице и расположенного в местности с аналогичными  климатическими условия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42" w:firstLine="851"/>
        <w:jc w:val="both"/>
        <w:rPr/>
      </w:pPr>
      <w:r>
        <w:rPr/>
        <w:t xml:space="preserve">Территории </w:t>
      </w:r>
      <w:r>
        <w:rPr>
          <w:bCs/>
        </w:rPr>
        <w:t xml:space="preserve">городских округов и муниципальных районов распределены на 13 климатических районов согласно                         таблице 1 «Климатические параметры холодного периода года» </w:t>
      </w:r>
      <w:r>
        <w:rPr/>
        <w:t>СНиП 23-01-99* «Строительная климатология»</w:t>
      </w:r>
      <w:r>
        <w:rPr>
          <w:bCs/>
        </w:rPr>
        <w:t xml:space="preserve"> с  учетом климатических услов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-142" w:firstLine="851"/>
        <w:jc w:val="both"/>
        <w:rPr/>
      </w:pPr>
      <w:r>
        <w:rPr/>
        <w:t xml:space="preserve">Продолжительность отопительного периода составляет 9 месяцев (количество календарных месяцев, в том числе неполных, в отопительном периоде, характеризующимся среднесуточной температурой наружного воздуха  8ºС и ниже, а именно: сентябрь, октябрь, ноябрь, декабрь, январь, февраль, март, апрель, май). Общий период оплаты  коммунальной услуги по отоплению соответствует продолжительности отопительного периода и составляет  9 месяцев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277"/>
      </w:tblGrid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suppressAutoHyphens w:val="true"/>
              <w:spacing w:lineRule="exact" w:line="240"/>
              <w:ind w:left="-142" w:hanging="0"/>
              <w:rPr/>
            </w:pPr>
            <w:r>
              <w:rPr/>
              <w:t>Начальник управления модернизации и стратегического развития</w:t>
            </w:r>
          </w:p>
        </w:tc>
        <w:tc>
          <w:tcPr>
            <w:tcW w:w="9277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/>
            </w:pPr>
            <w:r>
              <w:rPr/>
              <w:t>И.Б. Гладыш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12:00Z</dcterms:created>
  <dc:creator>k.menwikov</dc:creator>
  <dc:description/>
  <cp:keywords/>
  <dc:language>en-US</dc:language>
  <cp:lastModifiedBy>User</cp:lastModifiedBy>
  <cp:lastPrinted>2012-08-28T17:12:00Z</cp:lastPrinted>
  <dcterms:modified xsi:type="dcterms:W3CDTF">2012-09-03T02:00:00Z</dcterms:modified>
  <cp:revision>5</cp:revision>
  <dc:subject/>
  <dc:title>Приложение </dc:title>
</cp:coreProperties>
</file>