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left"/>
        <w:tblInd w:w="10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530" w:hRule="atLeast"/>
        </w:trPr>
        <w:tc>
          <w:tcPr>
            <w:tcW w:w="450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министерства жилищной политики, энергетики и транспорта Иркутской области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  августа  2012 года  № ____</w:t>
            </w:r>
          </w:p>
        </w:tc>
      </w:tr>
    </w:tbl>
    <w:p>
      <w:pPr>
        <w:pStyle w:val="ConsPlusNormal"/>
        <w:widowControl/>
        <w:ind w:right="-1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1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1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тивы потребления коммунальной услуги по отоплению в жилых помещениях    </w:t>
      </w:r>
    </w:p>
    <w:p>
      <w:pPr>
        <w:pStyle w:val="ConsPlusNormal"/>
        <w:widowControl/>
        <w:ind w:right="-1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109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Многоквартирные дома или жилые дома до 1999 года постройки включительно</w:t>
      </w:r>
    </w:p>
    <w:p>
      <w:pPr>
        <w:pStyle w:val="Normal"/>
        <w:ind w:left="108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1093"/>
        <w:gridCol w:w="1093"/>
        <w:gridCol w:w="1260"/>
        <w:gridCol w:w="1260"/>
        <w:gridCol w:w="1440"/>
        <w:gridCol w:w="1440"/>
        <w:gridCol w:w="1260"/>
        <w:gridCol w:w="1260"/>
      </w:tblGrid>
      <w:tr>
        <w:trPr>
          <w:tblHeader w:val="true"/>
          <w:trHeight w:val="627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лимат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ский район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городских округов и муниципальных районов</w:t>
            </w:r>
          </w:p>
        </w:tc>
        <w:tc>
          <w:tcPr>
            <w:tcW w:w="10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10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орматив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ления коммунальной услуги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опления в зависимости от этажности многоквартирных домов и жилых дом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кал на 1 кв. м площади жилого помещения  в месяц</w:t>
            </w:r>
          </w:p>
        </w:tc>
      </w:tr>
      <w:tr>
        <w:trPr>
          <w:tblHeader w:val="true"/>
          <w:trHeight w:val="33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-н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тажные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-х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тажн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-4-х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тажн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-9-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тажны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-11-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тажны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-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тажн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-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тажн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-ти и боле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тажные</w:t>
            </w:r>
          </w:p>
        </w:tc>
      </w:tr>
      <w:tr>
        <w:trPr>
          <w:tblHeader w:val="true"/>
          <w:trHeight w:val="56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льхонское районное муниципальное образование, муниципальное образование Слюдянский район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51</w:t>
            </w:r>
          </w:p>
        </w:tc>
      </w:tr>
      <w:tr>
        <w:trPr>
          <w:trHeight w:val="26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род Иркутск,  муниципальное образование города Усолье-Сибирское, Ангарское муниципальное образование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ркутское районное муниципальное образование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ольское районное  муниципальное образование,                                     Шелеховский район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9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46</w:t>
            </w:r>
          </w:p>
        </w:tc>
      </w:tr>
      <w:tr>
        <w:trPr>
          <w:trHeight w:val="7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«Тайшетский район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7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35</w:t>
            </w:r>
          </w:p>
        </w:tc>
      </w:tr>
      <w:tr>
        <w:trPr>
          <w:trHeight w:val="22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– «город Тулун»,  муниципальное образование Куйтунский район, муниципальное образование «Нижнеудинский район», муниципальное образование «Тулунский район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48</w:t>
            </w:r>
          </w:p>
        </w:tc>
      </w:tr>
      <w:tr>
        <w:trPr>
          <w:trHeight w:val="46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Балаганский район,                        районное муниципальное образование «Усть-Удинский район», муниципальное образование «Аларский район», муниципальное образование «Баяндаевский район», муниципальное образование «Боханский район», муниципальное образование «Нукутский район»,  муниципальное образование «Осинский район»,                           муниципальное образование «Эхирит-Булагатский район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2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59</w:t>
            </w:r>
          </w:p>
        </w:tc>
      </w:tr>
      <w:tr>
        <w:trPr>
          <w:trHeight w:val="35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иминское городское муниципальное образование, муниципальное образование «город Саянск», муниципальное образование «город Свирск», муниципальное образование «город Черемхово»,   муниципальное образование «Заларинский район»,  Зиминское районное муниципальное образование, Черемховское районное муниципальное образовани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8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43</w:t>
            </w:r>
          </w:p>
        </w:tc>
      </w:tr>
      <w:tr>
        <w:trPr>
          <w:trHeight w:val="197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города Братска, муниципальное образование «Братский район», муниципальное образование «Нижнеилимский район»,                                  Чунское районное муниципальное образовани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2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64</w:t>
            </w:r>
          </w:p>
        </w:tc>
      </w:tr>
      <w:tr>
        <w:trPr>
          <w:trHeight w:val="6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Мамско-Чуйского район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5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79</w:t>
            </w:r>
          </w:p>
        </w:tc>
      </w:tr>
      <w:tr>
        <w:trPr>
          <w:trHeight w:val="13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«Жигаловский район»,                                           муниципальное образование «Качугский район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5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3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81</w:t>
            </w:r>
          </w:p>
        </w:tc>
      </w:tr>
      <w:tr>
        <w:trPr>
          <w:trHeight w:val="7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города Бодайбо и район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6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3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88</w:t>
            </w:r>
          </w:p>
        </w:tc>
      </w:tr>
      <w:tr>
        <w:trPr>
          <w:trHeight w:val="1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город Усть-Илимск,                                                    муниципальное образование «Усть-Илимский район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62</w:t>
            </w:r>
          </w:p>
        </w:tc>
      </w:tr>
      <w:tr>
        <w:trPr>
          <w:trHeight w:val="177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Иркутской области «Казачинско-Ленский район», муницпальное образование Киренский район,                                  Усть-Кутское муниципальное образовани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2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68</w:t>
            </w:r>
          </w:p>
        </w:tc>
      </w:tr>
      <w:tr>
        <w:trPr>
          <w:trHeight w:val="84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«Катангский район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8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3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3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303</w:t>
            </w:r>
          </w:p>
        </w:tc>
      </w:tr>
    </w:tbl>
    <w:p>
      <w:pPr>
        <w:pStyle w:val="ConsPlusNormal"/>
        <w:widowControl/>
        <w:ind w:right="-1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1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109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right="-109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right="-109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right="-109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right="-109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right="-109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right="-109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right="-109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right="-109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/>
        </w:rPr>
        <w:t>2. Многоквартирные дома или жилые дома после 1999 года постройки</w:t>
      </w:r>
    </w:p>
    <w:p>
      <w:pPr>
        <w:pStyle w:val="ConsPlusNormal"/>
        <w:widowControl/>
        <w:ind w:right="-1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6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3240"/>
        <w:gridCol w:w="1260"/>
        <w:gridCol w:w="1260"/>
        <w:gridCol w:w="1260"/>
        <w:gridCol w:w="1260"/>
        <w:gridCol w:w="1440"/>
        <w:gridCol w:w="1260"/>
        <w:gridCol w:w="1260"/>
        <w:gridCol w:w="1260"/>
      </w:tblGrid>
      <w:tr>
        <w:trPr>
          <w:tblHeader w:val="true"/>
          <w:trHeight w:val="701" w:hRule="atLeast"/>
          <w:cantSplit w:val="true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лимат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ский район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городских округов и муниципальных районов</w:t>
            </w:r>
          </w:p>
        </w:tc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</w:rPr>
              <w:t xml:space="preserve">Нормативы отопления коммунальной услуги по отоплению в зависимости от этажности многоквартирных домов и жилых домов,  </w:t>
            </w:r>
            <w:r>
              <w:rPr/>
              <w:t>Гкал на 1 кв. м площади жилого помещения  в месяц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-н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тажн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-х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тажн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-4-х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тажн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-9-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тажны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-11-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тажн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-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тажн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-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тажн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-ти и боле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тажные</w:t>
            </w:r>
          </w:p>
        </w:tc>
      </w:tr>
      <w:tr>
        <w:trPr>
          <w:tblHeader w:val="true"/>
          <w:trHeight w:val="581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86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йон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льхонское районное муниципальное образование, муниципальное образование Слюдянский райо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9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6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6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4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3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1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14</w:t>
            </w:r>
          </w:p>
        </w:tc>
      </w:tr>
      <w:tr>
        <w:trPr>
          <w:trHeight w:val="2831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район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ород Иркутск,  муниципальное образование города Усолье-Сибирское, Ангарское муниципальное образование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ркутское районное муниципальное образование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ольское районное  муниципальное образование,                                     Шелеховский райо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7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7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3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3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22</w:t>
            </w:r>
          </w:p>
        </w:tc>
      </w:tr>
      <w:tr>
        <w:trPr>
          <w:trHeight w:val="71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район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«Тайшетский район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7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7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4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3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3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21</w:t>
            </w:r>
          </w:p>
        </w:tc>
      </w:tr>
      <w:tr>
        <w:trPr>
          <w:trHeight w:val="2258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район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– «город Тулун»,  муниципальное образование Куйтунский район, муниципальное образование «Нижнеудинский район», муниципальное образование «Тулунский район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1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8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8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5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4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3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27</w:t>
            </w:r>
          </w:p>
        </w:tc>
      </w:tr>
      <w:tr>
        <w:trPr>
          <w:trHeight w:val="4242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район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Балаганский район,                        районное муниципальное образование «Усть-Удинский район», муниципальное образование «Аларский район», муниципальное образование «Баяндаевский район», муниципальное образование «Боханский район», муниципальное образование «Нукутский район»,  муниципальное образование «Осинский район»,                           муниципальное образование «Эхирит-Булагатский район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2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9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6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4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3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33</w:t>
            </w:r>
          </w:p>
        </w:tc>
      </w:tr>
      <w:tr>
        <w:trPr>
          <w:trHeight w:val="3536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район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Зиминское городское муниципальное образование, муниципальное образование «город Саянск», муниципальное образование «город Свирск», муниципальное образование «город Черемхово»,   муниципальное образование «Заларинский район»,  Зиминское районное муниципальное образование, Черемховское районное муниципа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8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5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4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3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26</w:t>
            </w:r>
          </w:p>
        </w:tc>
      </w:tr>
      <w:tr>
        <w:trPr>
          <w:trHeight w:val="273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район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города Братска, муниципальное образование «Братский район», муниципальное образование «Нижнеилимский район»,                                  Чунское районное муниципа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3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9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9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6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5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35</w:t>
            </w:r>
          </w:p>
        </w:tc>
      </w:tr>
      <w:tr>
        <w:trPr>
          <w:trHeight w:val="64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район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Мамско-Чуй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5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8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7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6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47</w:t>
            </w:r>
          </w:p>
        </w:tc>
      </w:tr>
      <w:tr>
        <w:trPr>
          <w:trHeight w:val="63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район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«Жигаловский район»,                                           муниципальное образование «Качугский район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5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1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8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7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6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5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49</w:t>
            </w:r>
          </w:p>
        </w:tc>
      </w:tr>
      <w:tr>
        <w:trPr>
          <w:trHeight w:val="744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район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города Бодайбо и райо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6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2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1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9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7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53</w:t>
            </w:r>
          </w:p>
        </w:tc>
      </w:tr>
      <w:tr>
        <w:trPr>
          <w:trHeight w:val="1414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район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город Усть-Илимск,                                                    муниципальное образование «Усть-Илимский район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4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7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6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5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4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40</w:t>
            </w:r>
          </w:p>
        </w:tc>
      </w:tr>
      <w:tr>
        <w:trPr>
          <w:trHeight w:val="2503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район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Иркутской области «Казачинско-Ленский район», муницпальное образование Киренский район,                                  Усть-Кутское муниципа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4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7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6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44</w:t>
            </w:r>
          </w:p>
        </w:tc>
      </w:tr>
      <w:tr>
        <w:trPr>
          <w:trHeight w:val="924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район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Муниципальное образование «Катангский район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8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3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3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8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8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7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64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680"/>
        <w:rPr/>
      </w:pPr>
      <w:r>
        <w:rPr/>
        <w:t xml:space="preserve">Примечание: </w:t>
      </w:r>
    </w:p>
    <w:p>
      <w:pPr>
        <w:pStyle w:val="Normal"/>
        <w:numPr>
          <w:ilvl w:val="0"/>
          <w:numId w:val="1"/>
        </w:numPr>
        <w:ind w:left="0" w:firstLine="680"/>
        <w:jc w:val="both"/>
        <w:rPr/>
      </w:pPr>
      <w:r>
        <w:rPr/>
        <w:t xml:space="preserve"> </w:t>
      </w:r>
      <w:r>
        <w:rPr/>
        <w:t>Нормативы потребления коммунальной услуги по отоплению в жилых помещениях определены с применением расчетного метода.</w:t>
      </w:r>
    </w:p>
    <w:p>
      <w:pPr>
        <w:pStyle w:val="Normal"/>
        <w:ind w:hanging="360"/>
        <w:jc w:val="both"/>
        <w:rPr/>
      </w:pPr>
      <w:r>
        <w:rPr/>
        <w:t xml:space="preserve">                 </w:t>
      </w:r>
      <w:r>
        <w:rPr/>
        <w:t>2. Характеристика климатических условий населенных пунктов Иркутской области принята по СНиП 23-01-99* «Строительная        климатология». Для района, значения климатических параметров которого не приведено в таблицах, приняты значения климатических параметров ближайшего к нему пункта, приведенного в таблице и расположенного в местности с аналогичными  климатическими условиями.</w:t>
      </w:r>
    </w:p>
    <w:p>
      <w:pPr>
        <w:pStyle w:val="Normal"/>
        <w:ind w:firstLine="709"/>
        <w:jc w:val="both"/>
        <w:rPr/>
      </w:pPr>
      <w:r>
        <w:rPr/>
        <w:t xml:space="preserve">3. Территории </w:t>
      </w:r>
      <w:r>
        <w:rPr>
          <w:bCs/>
        </w:rPr>
        <w:t xml:space="preserve">городских округов и муниципальных районов распределены на 13 климатических районов согласно                     таблице 1 «Климатические параметры холодного периода года» </w:t>
      </w:r>
      <w:r>
        <w:rPr/>
        <w:t>СНиП 23-01-99* «Строительная климатология»</w:t>
      </w:r>
      <w:r>
        <w:rPr>
          <w:bCs/>
        </w:rPr>
        <w:t xml:space="preserve"> с  учетом климатических условий.</w:t>
      </w:r>
    </w:p>
    <w:p>
      <w:pPr>
        <w:pStyle w:val="Normal"/>
        <w:ind w:firstLine="708"/>
        <w:jc w:val="both"/>
        <w:rPr/>
      </w:pPr>
      <w:r>
        <w:rPr/>
        <w:t>4. Продолжительность отопительного периода составляет 9 месяцев (количество календарных месяцев, в том числе неполных, в отопительном периоде, характеризующимся среднесуточной температурой наружного воздуха  8ºС и ниже, а именно: сентябрь, октябрь, ноябрь, декабрь, январь, февраль, март, апрель, май). Общий период оплаты  коммунальной услуги по отоплению соответствует продолжительности отопительного периода и составляет  9 месяце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9561"/>
      </w:tblGrid>
      <w:tr>
        <w:trPr>
          <w:cantSplit w:val="true"/>
        </w:trPr>
        <w:tc>
          <w:tcPr>
            <w:tcW w:w="5148" w:type="dxa"/>
            <w:tcBorders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Начальник управления модернизации и стратегического развития</w:t>
            </w:r>
          </w:p>
        </w:tc>
        <w:tc>
          <w:tcPr>
            <w:tcW w:w="956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spacing w:lineRule="exact" w:line="240"/>
              <w:ind w:left="2835" w:hanging="0"/>
              <w:jc w:val="right"/>
              <w:rPr/>
            </w:pPr>
            <w:r>
              <w:rPr/>
              <w:t xml:space="preserve"> </w:t>
            </w:r>
            <w:r>
              <w:rPr/>
              <w:t>И.Б. Гладышева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567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8:03:00Z</dcterms:created>
  <dc:creator>k.menwikov</dc:creator>
  <dc:description/>
  <cp:keywords/>
  <dc:language>en-US</dc:language>
  <cp:lastModifiedBy>User</cp:lastModifiedBy>
  <cp:lastPrinted>2012-08-28T17:00:00Z</cp:lastPrinted>
  <dcterms:modified xsi:type="dcterms:W3CDTF">2012-09-03T01:50:00Z</dcterms:modified>
  <cp:revision>6</cp:revision>
  <dc:subject/>
  <dc:title>Приложение </dc:title>
</cp:coreProperties>
</file>