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                                                                                     приказом министерства                                                                                             жилищной политики, энергетики                                                                                             и транспорта Иркутской области                                                                                               от «___»   августа  2012 года № _</w:t>
              <w:softHyphen/>
              <w:softHyphen/>
              <w:t>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ых услуг по холодному и горячему  водоснабжению, водоотведению  в жилых помещен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876"/>
        <w:gridCol w:w="1800"/>
        <w:gridCol w:w="1800"/>
        <w:gridCol w:w="1779"/>
      </w:tblGrid>
      <w:tr>
        <w:trPr>
          <w:tblHeader w:val="true"/>
          <w:trHeight w:val="36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благоустрой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 (комнаты)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потребления  </w:t>
              <w:br/>
              <w:t xml:space="preserve">коммунальных услуг по 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му вод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му водоснабже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ю</w:t>
            </w:r>
          </w:p>
        </w:tc>
      </w:tr>
      <w:tr>
        <w:trPr>
          <w:tblHeader w:val="true"/>
          <w:trHeight w:val="25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 на 1 человека в месяц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 и жилые дома, оборудованные  внутридомовыми инженерными системами холодного и горячего водоснабжения, водоотведения, в жилых помещениях которых установлено внутриквартирное оборудование: 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длиной  от 1500 до 1700 мм с душем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длиной 1200 мм с душем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9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 и жилые дома, оборудованные  внутридомовыми инженерными системами холодного водоснабжения, водоотведения, в жилых помещениях которых установлено внутриквартирное оборудование: 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*, ванна длиной  от 1500 до 1700 мм с душем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*, ванна длиной 1200 мм с душем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*, душ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9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нагреватель*, 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(или  мойка кухонная)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</w:tr>
      <w:tr>
        <w:trPr>
          <w:trHeight w:val="60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, оборудованные  внутридомовой инженерной системой холодного водоснабжения, в жилых помещениях которых установлено внутриквартирное оборудование: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, мойка кухонная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(или  мойка кухонная)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е и жилые дома с водоснабжением через водоразборную коло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 внутридомовыми инженерными системами холодного и горячего водоснабжения, водоотведения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 - душ, раковина (или  мойка кухонная), уни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 - раковина (или  мойка кухонная), унитаз;  общие душе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 – раковина, унитаз; общие душевые и кух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душевые, кухни и сануз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widowControl/>
        <w:ind w:left="-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греватель* -  установленные водонагреватели относятся к различным типам по виду топлива (газовые, электрические, косвенные или комбинированны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модернизации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тратегического развития                                                                                       И.Б. Гла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3:00Z</dcterms:created>
  <dc:creator>k.menwikov</dc:creator>
  <dc:description/>
  <cp:keywords/>
  <dc:language>en-US</dc:language>
  <cp:lastModifiedBy>User</cp:lastModifiedBy>
  <cp:lastPrinted>2012-08-28T17:13:00Z</cp:lastPrinted>
  <dcterms:modified xsi:type="dcterms:W3CDTF">2012-09-03T02:03:00Z</dcterms:modified>
  <cp:revision>5</cp:revision>
  <dc:subject/>
  <dc:title>Приложение </dc:title>
</cp:coreProperties>
</file>