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702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2"/>
      </w:tblGrid>
      <w:tr>
        <w:trPr/>
        <w:tc>
          <w:tcPr>
            <w:tcW w:w="3702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Ы                                                                                        приказом министерства                                                                                              жилищной политики, энергетики                                                                                              и транспорта Иркутской области                                                                                                     от «___»  августа  2012 года № __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рмативы потребления коммунальной услуги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электроснабжению на общедомовые нужды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Вт*ч на 1 кв. м общей площади помещений, входящих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 состав общего имущества в многоквартирном доме в месяц</w:t>
      </w:r>
    </w:p>
    <w:tbl>
      <w:tblPr>
        <w:tblW w:w="955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6210"/>
        <w:gridCol w:w="2520"/>
      </w:tblGrid>
      <w:tr>
        <w:trPr>
          <w:trHeight w:val="166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рупп оборудования, являющегося общим имуществом многоквартирного дома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рмативы потребления коммунальной услуги по электроснабжению на общедомовые нужды</w:t>
            </w:r>
          </w:p>
        </w:tc>
      </w:tr>
      <w:tr>
        <w:trPr>
          <w:trHeight w:val="75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светительные установки, являющиеся общим имуществом многоквартирного дом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</w:tr>
      <w:tr>
        <w:trPr>
          <w:trHeight w:val="1362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ветительные установки и силовое оборудование лифтов, включая схемы управления и сигнализации, освещение кабин лифтов и лифтовых шахт, являющиеся общим имуществом многоквартирного дом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4</w:t>
            </w:r>
          </w:p>
        </w:tc>
      </w:tr>
      <w:tr>
        <w:trPr>
          <w:trHeight w:val="2687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ветительные установки, силовое оборудование лифтов, включая схемы управления и сигнализации, освещение кабин лифтов и лифтовых шахт, системами противопожарного оборудования и дымоудаления, дверными запирающими устройствами, усилителями телеантенн коллективного пользования, насосным оборудованием холодного и горячего водоснабжения, а также системы отопления, являющиеся общим имуществом многоквартирного дом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8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/>
      </w:pPr>
      <w:r>
        <w:rPr/>
        <w:t>Примечание:</w:t>
      </w:r>
    </w:p>
    <w:p>
      <w:pPr>
        <w:pStyle w:val="ConsPlusNormal"/>
        <w:widowControl/>
        <w:numPr>
          <w:ilvl w:val="0"/>
          <w:numId w:val="1"/>
        </w:numPr>
        <w:ind w:left="1068" w:right="-95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став общего имущества в многоквартирном доме определяется согласно части 1 </w:t>
      </w:r>
    </w:p>
    <w:p>
      <w:pPr>
        <w:pStyle w:val="ConsPlusNormal"/>
        <w:widowControl/>
        <w:ind w:right="-18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и 36 Жилищного кодекса Российской Федерации, «Правилам содержания общего имущества в многоквартирном доме», утвержденным постановлением Правительства Российской Федерации от 13 августа 2006 года № 491.</w:t>
      </w:r>
    </w:p>
    <w:p>
      <w:pPr>
        <w:pStyle w:val="Normal"/>
        <w:ind w:right="-186" w:firstLine="709"/>
        <w:jc w:val="both"/>
        <w:rPr/>
      </w:pPr>
      <w:r>
        <w:rPr/>
        <w:t>2. Величина нормативов потребления коммунальной услуги по электроснабжению на общедомовые нужды многоквартирного дома определяется по трем группам оборудования, которое является общим имуществом многоквартирного дом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/>
        <w:t>Начальник управления модернизации</w:t>
      </w:r>
    </w:p>
    <w:p>
      <w:pPr>
        <w:pStyle w:val="Normal"/>
        <w:rPr/>
      </w:pPr>
      <w:r>
        <w:rPr/>
        <w:t>и стратегического развития                                                                                 И.Б. Гладыше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08:21:00Z</dcterms:created>
  <dc:creator>k.menwikov</dc:creator>
  <dc:description/>
  <cp:keywords/>
  <dc:language>en-US</dc:language>
  <cp:lastModifiedBy>User</cp:lastModifiedBy>
  <cp:lastPrinted>2012-08-28T17:21:00Z</cp:lastPrinted>
  <dcterms:modified xsi:type="dcterms:W3CDTF">2012-09-03T02:15:00Z</dcterms:modified>
  <cp:revision>5</cp:revision>
  <dc:subject/>
  <dc:title>Приложение </dc:title>
</cp:coreProperties>
</file>