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Ы                                                                                                                                                                             приказом министерства                                                                                                                                                                                   жилищной политики, энергетики                                                                                                                                                                                   и транспорта Иркутской области                                                                                                                                                                                       от «____»   августа  2012 года  № __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отребления коммунальных услуг по холодному и горячему  водоснабжению на общедомовые нуж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. м  на 1 кв. м общей площади помещений, входящих в </w:t>
      </w:r>
    </w:p>
    <w:p>
      <w:pPr>
        <w:pStyle w:val="ConsPlusNormal"/>
        <w:widowControl/>
        <w:ind w:right="-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, в месяц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5"/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blHeader w:val="true"/>
          <w:trHeight w:val="304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благоустройства жилого помещения (комнат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ммунальной услуги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тажность многоквартирного дома </w:t>
            </w:r>
          </w:p>
        </w:tc>
      </w:tr>
      <w:tr>
        <w:trPr>
          <w:tblHeader w:val="true"/>
          <w:trHeight w:val="50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3" w:firstLine="1773"/>
              <w:jc w:val="center"/>
              <w:rPr/>
            </w:pPr>
            <w:r>
              <w:rPr/>
              <w:t>10 и</w:t>
            </w:r>
          </w:p>
          <w:p>
            <w:pPr>
              <w:pStyle w:val="Normal"/>
              <w:ind w:left="-1773" w:firstLine="1773"/>
              <w:jc w:val="center"/>
              <w:rPr/>
            </w:pPr>
            <w:r>
              <w:rPr/>
              <w:t xml:space="preserve">выше </w:t>
            </w:r>
          </w:p>
        </w:tc>
      </w:tr>
      <w:tr>
        <w:trPr>
          <w:trHeight w:val="66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квартирные дома, оборудованные  внутридомовыми инженерными системами холодного и горячего водоснабжения, водоотведения, в жилых помещениях которых установлено  внутриквартирное оборудование: </w:t>
            </w:r>
          </w:p>
        </w:tc>
      </w:tr>
      <w:tr>
        <w:trPr>
          <w:trHeight w:val="587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на длиной  от 1500 до 1700 мм с душем, раковина, мойка кухонная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8" w:firstLine="550"/>
              <w:jc w:val="center"/>
              <w:rPr/>
            </w:pPr>
            <w:r>
              <w:rPr/>
              <w:t xml:space="preserve">         </w:t>
            </w:r>
            <w:r>
              <w:rPr/>
              <w:t>0,132</w:t>
            </w:r>
          </w:p>
        </w:tc>
      </w:tr>
      <w:tr>
        <w:trPr>
          <w:trHeight w:val="5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</w:tr>
      <w:tr>
        <w:trPr>
          <w:trHeight w:val="519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на длиной 1200 мм с душем, раковина, мойка кухонная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</w:tr>
      <w:tr>
        <w:trPr>
          <w:trHeight w:val="541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</w:tr>
      <w:tr>
        <w:trPr>
          <w:trHeight w:val="5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ш, раковина, мойка кухонная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</w:tr>
      <w:tr>
        <w:trPr>
          <w:trHeight w:val="482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</w:tr>
      <w:tr>
        <w:trPr>
          <w:trHeight w:val="489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, мойка кухонная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1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квартирные и жилые дома, оборудованные  внутридомовыми инженерными системами холодного водоснабжения, водоотведения, в жилых помещениях которых установлено внутриквартирное оборудование: </w:t>
            </w:r>
          </w:p>
        </w:tc>
      </w:tr>
      <w:tr>
        <w:trPr>
          <w:trHeight w:val="132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нагреватель, ванна длиной  от 1500 до 1700 мм с душем, раковина, мойка кухонная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</w:tr>
      <w:tr>
        <w:trPr>
          <w:trHeight w:val="93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нагреватель, ванна длиной 1200 мм с душем, раковина, мойка кухонная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9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нагреватель, душ, раковина, мойка кухонная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</w:tr>
      <w:tr>
        <w:trPr>
          <w:trHeight w:val="71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нагреватель, раковина, мойка кухонная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, мойка кухонная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 (или  мойка кухонная)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е и жилые дома, оборудованные  внутридомовой инженерной системой холодного водоснабжения, в жилых помещениях которых установлено внутриквартирное оборудование:</w:t>
            </w:r>
          </w:p>
        </w:tc>
      </w:tr>
      <w:tr>
        <w:trPr>
          <w:trHeight w:val="7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, мойка кухонная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 (или  мойка кухонная), унита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жития, оборудованные  внутридомовыми инженерными системами холодного и горячего водоснабжения, водоотведения при наличии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5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ша, раковины (или  мойки кухонной),  унит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7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мечание:   </w:t>
      </w:r>
    </w:p>
    <w:p>
      <w:pPr>
        <w:pStyle w:val="ConsPlusNormal"/>
        <w:widowControl/>
        <w:ind w:right="-9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 общего имущества в многоквартирном доме определяется согласно части 1 статьи 36 Жилищного кодекса Российской Федерации, «Правилам содержания общего имущества в многоквартирном доме», утвержденным постановлением Правительства Российской Федерации от 13 августа 2006 года № 49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128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ачальник управления модернизации и стратегического развития</w:t>
            </w:r>
          </w:p>
        </w:tc>
        <w:tc>
          <w:tcPr>
            <w:tcW w:w="1012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/>
            </w:pPr>
            <w:r>
              <w:rPr/>
              <w:t>И.Б. Гладыше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537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5:00Z</dcterms:created>
  <dc:creator>k.menwikov</dc:creator>
  <dc:description/>
  <cp:keywords/>
  <dc:language>en-US</dc:language>
  <cp:lastModifiedBy>User</cp:lastModifiedBy>
  <cp:lastPrinted>2012-08-28T17:15:00Z</cp:lastPrinted>
  <dcterms:modified xsi:type="dcterms:W3CDTF">2012-09-03T02:04:00Z</dcterms:modified>
  <cp:revision>5</cp:revision>
  <dc:subject/>
  <dc:title>Приложение </dc:title>
</cp:coreProperties>
</file>