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>Извещение</w:t>
        <w:br/>
        <w:t xml:space="preserve">о проведении запроса котировок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на право заключения договора по поставке аэраторов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57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Водоканал», </w:t>
            </w:r>
          </w:p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3 </w:t>
            </w:r>
          </w:p>
          <w:p>
            <w:pPr>
              <w:pStyle w:val="Normal"/>
              <w:rPr/>
            </w:pPr>
            <w:r>
              <w:rPr/>
              <w:t>666034, Иркутская область, город Шелехов, Култукский тракт, 3</w:t>
            </w:r>
          </w:p>
          <w:p>
            <w:pPr>
              <w:pStyle w:val="Normal"/>
              <w:rPr/>
            </w:pPr>
            <w:r>
              <w:rPr/>
              <w:t xml:space="preserve">kostrubiy@vdkn.net </w:t>
            </w:r>
          </w:p>
          <w:p>
            <w:pPr>
              <w:pStyle w:val="Normal"/>
              <w:rPr/>
            </w:pPr>
            <w:r>
              <w:rPr/>
              <w:t>8 (39550) 6-16-89 Кострубий Павел Владимирович, факс 8 (39550) 6-16-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Аэраторов пневматических для аэрации хозяйственно-бытовых канализационных сточных вод на очистных сооруж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430000 руб., в том числе НД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указанную цену входят транспортные расходы, расходы на материалы, </w:t>
            </w:r>
            <w:r>
              <w:rPr>
                <w:iCs/>
                <w:sz w:val="20"/>
                <w:szCs w:val="20"/>
              </w:rPr>
              <w:t>доставку, погрузку/разгрузку, складирование, расходы на страхование, уплату таможенных пошлин, налогов, сборов и других обязательных платежей, необходимых для выполнения обязательств по договору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 закупке и приема заяв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предоставления документации о закупке и приема заяв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предоставления документации о закупке и приема заявок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7.02.2014г. по 10.03.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ркутская область, город Шелехов, Култукский тракт, 3, юридический отд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ием заявок осуществляется </w:t>
            </w:r>
            <w:r>
              <w:rPr>
                <w:bCs/>
              </w:rPr>
              <w:t>с понедельника по четверг с 8.00 час до 16.30 час, в пятницу с 8.00 час до 14.30 час, (обед с 12.00 до 13.00 час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 Заказчик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взимается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ссмотрения предложений участников закупки и подведения итогов закуп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рассмотрения предложений участников закупки и подведения итогов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3.2014г. в 10 часов 00 мину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отказаться от проведения закупки в любое время до определения побед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по закупкам</w:t>
      </w:r>
    </w:p>
    <w:p>
      <w:pPr>
        <w:pStyle w:val="Normal"/>
        <w:jc w:val="both"/>
        <w:rPr/>
      </w:pPr>
      <w:r>
        <w:rPr/>
        <w:t>Директор МУП «Водоканал»                                                  _______________ В.Н. Колес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Кострубий П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 8(39550) 6-16-8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numPr>
        <w:ilvl w:val="0"/>
        <w:numId w:val="2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color w:val="003366"/>
      <w:sz w:val="17"/>
      <w:szCs w:val="17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suppressAutoHyphens w:val="true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21:00Z</dcterms:created>
  <dc:creator>Литвинцева</dc:creator>
  <dc:description/>
  <cp:keywords/>
  <dc:language>en-US</dc:language>
  <cp:lastModifiedBy>kostrubiy</cp:lastModifiedBy>
  <cp:lastPrinted>2013-05-27T09:09:00Z</cp:lastPrinted>
  <dcterms:modified xsi:type="dcterms:W3CDTF">2014-02-26T02:07:00Z</dcterms:modified>
  <cp:revision>87</cp:revision>
  <dc:subject/>
  <dc:title>Извещение</dc:title>
</cp:coreProperties>
</file>