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вещение</w:t>
        <w:br/>
        <w:t>о проведении запроса котировок на право заключения договора по перевозке работников МУП «Водоканал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50) 6-16-89 Кострубий Павел Владимирович, факс 8 (395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казание услуг по перевозке работников МУП «Водоканал» до места работы и обратно в рабочие дни, согласно Производственному календар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 1 дня оказания услуги составляет 5200 руб. включая НДС. Оплата производится по факту выполненных услуг, согласно акту выполненных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 и приема зая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предоставления документации о закупке и приема зая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 и приема заявок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6.11.2013г. по 15.11.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3, юридический отд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1.2013г. в 14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отказаться от проведения закупки в любое время до определения побед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3-05-27T09:09:00Z</cp:lastPrinted>
  <dcterms:modified xsi:type="dcterms:W3CDTF">2013-11-05T00:58:00Z</dcterms:modified>
  <cp:revision>81</cp:revision>
  <dc:subject/>
  <dc:title>Извещение</dc:title>
</cp:coreProperties>
</file>