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</w:t>
        <w:br/>
        <w:t xml:space="preserve">о проведении запроса котировок на право заключить договор по оказанию услуг на обслуживание профессиональной аварийно-спасательной службой (формированием)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50) 6-16-89 Кострубий Павел Владимирович, факс 8 (395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служивание профессиональной аварийно-спасательной службой (формированием) потенциально опасного объекта на случай локализации и ликвидации Ч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Начальная (максимальная) цена договора составляет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0 000 (семьсот семьдесят тысяч) рублей 00 копее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1.2013г. по 21.01.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3, юридический отд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.2013г. в 15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3-01-09T15:07:00Z</cp:lastPrinted>
  <dcterms:modified xsi:type="dcterms:W3CDTF">2013-01-09T06:07:00Z</dcterms:modified>
  <cp:revision>55</cp:revision>
  <dc:subject/>
  <dc:title>Извещение</dc:title>
</cp:coreProperties>
</file>