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</w:t>
        <w:br/>
        <w:t>о проведении запроса котировок на право заключить договор по оказанию услуг охран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дом 3,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-50) 6-16-89 Кострубий Павел Владимирович, факс 8 (395-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существление услуг по охране имущества заказчика (Олхинские резервуары питьевой воды, расположенные по адресу: 2-й километр Култукского тракта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хинские резервуары питьевой воды, расположенные по адресу: 2-й километр Култукского трак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Начальная (максимальная) цена договора составляет</w:t>
            </w:r>
            <w:r>
              <w:rPr>
                <w:b/>
              </w:rPr>
              <w:t>:</w:t>
            </w:r>
            <w:r>
              <w:rPr/>
              <w:t xml:space="preserve"> 832 200 </w:t>
            </w:r>
            <w:r>
              <w:rPr>
                <w:sz w:val="22"/>
                <w:szCs w:val="22"/>
              </w:rPr>
              <w:t>(восемьсот тридцать две тысячи двести) рублей 00 копеек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.2012г. по 19.12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, прием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дом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2.2012 в 15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dcterms:modified xsi:type="dcterms:W3CDTF">2012-12-10T02:07:00Z</dcterms:modified>
  <cp:revision>48</cp:revision>
  <dc:subject/>
  <dc:title>Извещение</dc:title>
</cp:coreProperties>
</file>