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запроса котировок на право заключения договора по </w:t>
      </w:r>
      <w:r>
        <w:rPr>
          <w:b/>
          <w:sz w:val="28"/>
          <w:szCs w:val="28"/>
        </w:rPr>
        <w:t>поставке молок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50"/>
        <w:gridCol w:w="55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дом 3,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-50) 6-16-89 Кострубий Павел Владимирович, факс 8 (395-50) 6-16-9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ставка молока в количестве 20100 литров (3,2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/>
              <w:t>Начальная (максимальная) цена договора составляет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723 721 </w:t>
            </w:r>
            <w:r>
              <w:rPr/>
              <w:t xml:space="preserve">(семьсот двадцать три тысячи семьсот двадцать один рубль) рубль 00 копее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.12.2012г. по 20.12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, прием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.2012 в 10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dcterms:modified xsi:type="dcterms:W3CDTF">2012-12-11T06:45:00Z</dcterms:modified>
  <cp:revision>51</cp:revision>
  <dc:subject/>
  <dc:title>Извещение</dc:title>
</cp:coreProperties>
</file>