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4"/>
          <w:rFonts w:cs="Times New Roman"/>
          <w:b w:val="false"/>
          <w:sz w:val="28"/>
          <w:szCs w:val="28"/>
        </w:rPr>
        <w:t>Извещение</w:t>
        <w:br/>
        <w:t>о проведении запроса котировок  на право заключения кредитного договора</w:t>
        <w:br/>
        <w:t>по предоставлению кредитной линии с лимитом задолженности для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финансирования текущей деятельности</w:t>
      </w:r>
    </w:p>
    <w:p>
      <w:pPr>
        <w:pStyle w:val="Normal"/>
        <w:autoSpaceDE w:val="false"/>
        <w:ind w:firstLine="540"/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40"/>
        <w:gridCol w:w="577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ведений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закупк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товый адре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электронной поч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мер контактного телефона заказчик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унитарное предприятие «Водоканал», </w:t>
            </w:r>
          </w:p>
          <w:p>
            <w:pPr>
              <w:pStyle w:val="Normal"/>
              <w:rPr/>
            </w:pPr>
            <w:r>
              <w:rPr/>
              <w:t xml:space="preserve">Иркутская область, город Шелехов, Култукский тракт, дом 3, </w:t>
            </w:r>
          </w:p>
          <w:p>
            <w:pPr>
              <w:pStyle w:val="Normal"/>
              <w:rPr/>
            </w:pPr>
            <w:r>
              <w:rPr/>
              <w:t>666034, Иркутская область, город Шелехов, Култукский тракт, дом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kostrubiy@vdkn.net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(395-50) 6-16-89 Кострубий Павел Владимирович, факс (395-50) 6-16-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ая линия с лимитом задолженности 12 000 000 (Двенадцать миллионов) рублей сроком на 1 (один) го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область, город Шелехов, Култукский тракт, дом 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альная (максимальная) цена договора формируется исходя из р</w:t>
            </w:r>
            <w:r>
              <w:rPr>
                <w:color w:val="000000"/>
              </w:rPr>
              <w:t xml:space="preserve">азмера процентной ставки за пользование кредитом. </w:t>
            </w:r>
            <w:r>
              <w:rPr/>
              <w:t>Процентная ставка должна включать в себя все платежи в процентном отношении к сумме кредита, связанные с пользованием кредитными средствами в течение срока действия договора (совокупная ставка расходов в процентах годовых). Размер процентной ставки не должен увеличиваться в течение всего срока действия кредитного договор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змер процентной ставки не должен превышать</w:t>
            </w:r>
            <w:r>
              <w:rPr/>
              <w:t xml:space="preserve"> за пользование кредитной линией -13,5% годовых, плата за пользованием лимитом кредитной линии не должна превышать - 1,5% годовы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документации о закуп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сто предоставления документации о закупк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ядок предоставления документации о закупке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5.12.2012 по 14.12.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ркутская область, город Шелехов, Култукский тракт, дом 3, прием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ем котировочных заявок осуществляется </w:t>
            </w:r>
            <w:r>
              <w:rPr>
                <w:bCs/>
              </w:rPr>
              <w:t>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едельника по четверг с 8.30 час до 16.30 час, в пятницу с 8.30 час до 14.30 час, (обед с 12.00 до 13.00 час.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, порядок и сроки внесения платы за предоставление документации Заказчику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взимается </w:t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рассмотрения предложений участников закупки и подведения итогов закуп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 рассмотрения предложений участников закупки и подведения итогов закупк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область, город Шелехов, Култукский тракт, дом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12.2012 в 15 часов 00 мину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 возможного отказа от проведения запроса котировок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юбое время до определения победител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едседатель комиссии по закупкам</w:t>
      </w:r>
    </w:p>
    <w:p>
      <w:pPr>
        <w:pStyle w:val="Normal"/>
        <w:jc w:val="both"/>
        <w:rPr/>
      </w:pPr>
      <w:r>
        <w:rPr/>
        <w:t>Директор МУП «Водоканал»                                  ___________________ В.Н. Колес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numPr>
        <w:ilvl w:val="0"/>
        <w:numId w:val="2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</w:pPr>
    <w:rPr>
      <w:rFonts w:ascii="Courier New" w:hAnsi="Courier New" w:cs="Courier New"/>
      <w:color w:val="003366"/>
      <w:sz w:val="17"/>
      <w:szCs w:val="17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trubiy@vdk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4:21:00Z</dcterms:created>
  <dc:creator>Литвинцева</dc:creator>
  <dc:description/>
  <cp:keywords/>
  <dc:language>en-US</dc:language>
  <cp:lastModifiedBy>kostrubiy</cp:lastModifiedBy>
  <cp:lastPrinted>2012-12-05T08:59:00Z</cp:lastPrinted>
  <dcterms:modified xsi:type="dcterms:W3CDTF">2012-12-05T00:00:00Z</dcterms:modified>
  <cp:revision>26</cp:revision>
  <dc:subject/>
  <dc:title>Извещение</dc:title>
</cp:coreProperties>
</file>