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  <w:br/>
        <w:t>о проведении открытого конкурса на право заключения договора на оказание услуг по проведению ежегодной обязательной аудиторской проверки деятельности муниципального унитарного предприятия "Водоканал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57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«Водоканал», </w:t>
            </w:r>
          </w:p>
          <w:p>
            <w:pPr>
              <w:pStyle w:val="Normal"/>
              <w:rPr/>
            </w:pPr>
            <w:r>
              <w:rPr/>
              <w:t xml:space="preserve">Иркутская область, город Шелехов, Култукский тракт, дом 3, </w:t>
            </w:r>
          </w:p>
          <w:p>
            <w:pPr>
              <w:pStyle w:val="Normal"/>
              <w:rPr/>
            </w:pPr>
            <w:r>
              <w:rPr/>
              <w:t>666034, Иркутская область, город Шелехов, Култукский тракт, дом 3</w:t>
            </w:r>
          </w:p>
          <w:p>
            <w:pPr>
              <w:pStyle w:val="Normal"/>
              <w:rPr/>
            </w:pPr>
            <w:r>
              <w:rPr/>
              <w:t xml:space="preserve">kostrubiy@vdkn.net </w:t>
            </w:r>
          </w:p>
          <w:p>
            <w:pPr>
              <w:pStyle w:val="Normal"/>
              <w:rPr/>
            </w:pPr>
            <w:r>
              <w:rPr/>
              <w:t>8 (395-50) 6-16-89 Кострубий Павел Владимирович, факс 8 (395-50) 6-16-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роведению ежегодной обязательной аудиторской проверки деятельности муниципального унитарного предприятия "Водоканал"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дом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Начальная (максимальная) цена договора составляет и не может превышать </w:t>
            </w:r>
            <w:r>
              <w:rPr>
                <w:bCs/>
              </w:rPr>
              <w:t>5000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40"/>
              <w:jc w:val="both"/>
              <w:rPr/>
            </w:pPr>
            <w:r>
              <w:rPr/>
              <w:t>Все затраты исполнителя по договору, в том числе транспортные расходы, командировочные расходы, оплата проживания, а также налоги, пошлины и прочие сборы, которые исполнитель по договору должен оплачивать в соответствии с условиями договора или на иных основаниях, должны быть включены в цену договора, предлагаемую Участником размещения заказа в заявке на участие в конкурс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сто предоставления документации о закуп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2.12.2012г. по 15.01.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ркутская область, город Шелехов, Култукский тракт, дом 3, прием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ием заявок осуществляется </w:t>
            </w:r>
            <w:r>
              <w:rPr>
                <w:bCs/>
              </w:rPr>
              <w:t>с понедельника по четверг с 8.30 час до 16.30 час, в пятницу с 8.30 час до 14.30 час, (обед с 12.00 до 13.00 час.)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 Заказчик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взимается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снование начальной (максимальной) цены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документ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ссмотрения предложений участников закупки и подведения итогов закуп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рассмотрения предложений участников закупки и подведения итогов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дом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1.2013г. в 15 часов 00 мину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возможного отказа от проведения запроса котировок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юбое время до истечения окончательного срока предоставления конкурсных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по закупкам</w:t>
      </w:r>
    </w:p>
    <w:p>
      <w:pPr>
        <w:pStyle w:val="Normal"/>
        <w:jc w:val="both"/>
        <w:rPr/>
      </w:pPr>
      <w:r>
        <w:rPr/>
        <w:t>Директор МУП «Водоканал»                                  ___________________ В.Н. Колесни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numPr>
        <w:ilvl w:val="0"/>
        <w:numId w:val="2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color w:val="003366"/>
      <w:sz w:val="17"/>
      <w:szCs w:val="17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suppressAutoHyphens w:val="true"/>
      <w:jc w:val="both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21:00Z</dcterms:created>
  <dc:creator>Литвинцева</dc:creator>
  <dc:description/>
  <cp:keywords/>
  <dc:language>en-US</dc:language>
  <cp:lastModifiedBy>kostrubiy</cp:lastModifiedBy>
  <cp:lastPrinted>2012-12-12T09:21:00Z</cp:lastPrinted>
  <dcterms:modified xsi:type="dcterms:W3CDTF">2012-12-12T00:21:00Z</dcterms:modified>
  <cp:revision>40</cp:revision>
  <dc:subject/>
  <dc:title>Извещение</dc:title>
</cp:coreProperties>
</file>