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Шеле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ШЕЛЕХОВСКОГО ГОРОД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‗‗‗‗‗‗‗‗‗‗‗‗‗‗‗‗‗‗‗‗‗‗‗‗‗‗‗‗‗‗‗‗‗‗‗‗‗‗‗‗‗‗‗‗‗‗‗‗‗‗‗‗‗‗‗‗‗‗‗‗‗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4 г. №49-р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инвестицион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 «Водоканал» «Устойчивое водоснаб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оотведение города Шелехова на 2015-2017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ую решением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х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14г. №43-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РФ «Об основах регулирования тарифов организаций коммунального комплекса» от 30.12.2004 № 210-ФЗ, Федеральным законом РФ «О фонде содействия реформированию жилищно-коммунального хозяйства» от 21.07.2007 № 185-ФЗ, в соответствии со статьей 17 Федерального закона РФ «Об общих принципах организации местного самоуправления в Российской Федерации» от 06.10.2003 г. №131-ФЗ, статьями 9, 30, 42 Устава города Шелехова,  постановлением администрации Шелеховского городского поселения от 30.05.2014 № 296п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инвестиционную программу МУП  «Водоканал» «Устойчивое водоснабжение и водоотведение города Шелехов на 2015-2017 годы» (далее по тексту Инвестиционная программа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сему тексту Инвестиционной программы цифры «2015-2017» заменить на «2015-2018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Паспорт </w:t>
      </w:r>
      <w:r>
        <w:rPr>
          <w:bCs/>
          <w:sz w:val="28"/>
          <w:szCs w:val="28"/>
        </w:rPr>
        <w:t>инвестиционной  программы  муниципального  унитарного  предприятия «Водоканал» пункт «Объемы и источники финансирования» изложить в следующей редакции:</w:t>
      </w:r>
    </w:p>
    <w:p>
      <w:pPr>
        <w:pStyle w:val="Normal"/>
        <w:suppressAutoHyphens w:val="tru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7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54"/>
              <w:jc w:val="both"/>
              <w:rPr/>
            </w:pPr>
            <w:r>
              <w:rPr/>
              <w:t xml:space="preserve">Объем финансирования программы, необходимый для реализации программных мероприятий, составляет 90,09 млн. рублей (с НДС) с учетом прогнозируемых индексов-дефляторов. </w:t>
            </w:r>
          </w:p>
          <w:tbl>
            <w:tblPr>
              <w:tblW w:w="6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1002"/>
              <w:gridCol w:w="1003"/>
              <w:gridCol w:w="1002"/>
              <w:gridCol w:w="1003"/>
              <w:gridCol w:w="1003"/>
            </w:tblGrid>
            <w:tr>
              <w:trPr>
                <w:cantSplit w:val="true"/>
              </w:trPr>
              <w:tc>
                <w:tcPr>
                  <w:tcW w:w="1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01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96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ъем финансирования инвестиционной программы (рассчитан в ценах 2013 года </w:t>
                    <w:br/>
                    <w:t>с применением прогнозируемых индексов- дефляторов), млн. рублей (с НДС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2015 </w:t>
                  </w:r>
                </w:p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>2016</w:t>
                  </w:r>
                </w:p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год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7</w:t>
                  </w:r>
                </w:p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год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</w:t>
                  </w:r>
                </w:p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од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rPr/>
                  </w:pPr>
                  <w:r>
                    <w:rPr/>
                    <w:t>Всего за весь период реализации программы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,0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,1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,1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,6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,15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rPr/>
                  </w:pPr>
                  <w:r>
                    <w:rPr/>
                    <w:t>В т.ч. объекты водоснабжения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,4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,08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,48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,3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5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20" w:after="20"/>
                    <w:ind w:left="-57" w:right="-57" w:hanging="0"/>
                    <w:rPr/>
                  </w:pPr>
                  <w:r>
                    <w:rPr/>
                    <w:t>Объекты водоотведения и очистки сточных вод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,68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,09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,6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,2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65</w:t>
                  </w:r>
                </w:p>
              </w:tc>
            </w:tr>
          </w:tbl>
          <w:p>
            <w:pPr>
              <w:pStyle w:val="Normal"/>
              <w:suppressAutoHyphens w:val="true"/>
              <w:ind w:firstLine="454"/>
              <w:jc w:val="both"/>
              <w:rPr/>
            </w:pPr>
            <w:r>
              <w:rPr/>
              <w:t>Источниками финансирования инвестиционной программы являются: надбавка к тарифам на водоснабжение и водоотведение, плата за подключение строящихся (реконструируемых) объектов жилищного и социально-культурного строительства к системам водоснабжения и водоотведения города Шелехова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бзаце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основание необходимости разработки и утверждения инвестиционной программы» цифры «2013-2017» заменить на «2015-2017»;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ъемы и источники финансирования инвестиционной программы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а абзаце 1 цифры «102,42» заменить на «90,09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аблицу 1 изложить в следующей редакции: </w:t>
      </w:r>
    </w:p>
    <w:p>
      <w:pPr>
        <w:pStyle w:val="Normal"/>
        <w:suppressAutoHyphens w:val="true"/>
        <w:ind w:left="360" w:hanging="0"/>
        <w:jc w:val="right"/>
        <w:rPr/>
      </w:pPr>
      <w:r>
        <w:rPr/>
        <w:t>Таблица 1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96"/>
        <w:gridCol w:w="1296"/>
        <w:gridCol w:w="1296"/>
        <w:gridCol w:w="1296"/>
        <w:gridCol w:w="1296"/>
      </w:tblGrid>
      <w:tr>
        <w:trPr>
          <w:trHeight w:val="136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финансирования инвестиционной программы </w:t>
              <w:br/>
              <w:t xml:space="preserve">(рассчитан в ценах 2013 года с применением прогнозируемых </w:t>
              <w:br/>
              <w:t>индексов-дефляторов), млн. рублей с НДС</w:t>
            </w:r>
          </w:p>
        </w:tc>
      </w:tr>
      <w:tr>
        <w:trPr>
          <w:trHeight w:val="54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  <w:br/>
              <w:t>за период реализации программ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Программ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b/>
              </w:rPr>
              <w:t>Объем финансирования за счет надбавки к тарифам на водоснабжение и водоотвед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9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финансирования за счет платы за подклю-чение  к системам водо-снабжения и водоотвед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по водоснабжению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b/>
                <w:bCs/>
              </w:rPr>
              <w:t>Разработка проекта зоны санитарной охраны водоводов Ерши-Шелехов (Олхинские резервуары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зработка и внедрение системы диспетчеризации сетей водоснабжения города Шелехов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азвитие системы водоснабжения города в соответствии с утвержденным «Генеральным планом развития города Шелехова»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сего по водоснабжению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ъем финансирования за счет надбавки к тарифу на водоснабжение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Объем финансирования за счет платы за подклю- чение  к системе водоснабжения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" w:hRule="atLeast"/>
        </w:trPr>
        <w:tc>
          <w:tcPr>
            <w:tcW w:w="9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по водоотведению и очистке сточных вод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rStyle w:val="StrongEmphasis"/>
              </w:rPr>
              <w:t xml:space="preserve">Строительство и реконструкция канализационных очистных сооружений г.Шелехова в соответствии с требова-ниями природоохранного законодательства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Развитие системы водоотведения города в соответствии с утвержденным «Генеральным планом развития города Шелехов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Всего по водоотведению и очистке сточных в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b/>
              </w:rPr>
              <w:t>Объем финансирования за счет надбавки к тарифу на водоотведени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</w:tr>
      <w:tr>
        <w:trPr>
          <w:trHeight w:val="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Объем финансирования за счет платы за подклю-чение  к системе водоотвед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к Инвестиционной программе изложить в следующей редакции: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123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232"/>
        <w:gridCol w:w="1080"/>
        <w:gridCol w:w="1106"/>
        <w:gridCol w:w="992"/>
        <w:gridCol w:w="1065"/>
        <w:gridCol w:w="1066"/>
        <w:gridCol w:w="1065"/>
        <w:gridCol w:w="1066"/>
        <w:gridCol w:w="976"/>
      </w:tblGrid>
      <w:tr>
        <w:trPr>
          <w:trHeight w:val="300" w:hRule="atLeast"/>
        </w:trPr>
        <w:tc>
          <w:tcPr>
            <w:tcW w:w="1138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RANGE!A1%3AH128"/>
            <w:bookmarkStart w:id="1" w:name="RANGE!A1%3AH128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икаторы инвестиционной программы по устойчивому водоснабжению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.Шелехова на 2015-2018 г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3 г.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5 г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6 г.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7 г.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варийность систем коммунальной инфраструктуры, ед./км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аварий на системах коммунальной инфраструктуры к протяженности сет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варий на системах коммунальной инфраструктуры,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бои в снабжении потребителей, час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. Потребителями является население, проживающее в домах, подключенных к системам коммунальной инфраструктуры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оизведений продолжительности отключений и количества пострадавших потребителей от каждого из этих отключ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6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6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3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униципального образования, челове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лжительность поставки товаров и услуг, час/ден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часов предоставления услуг к количеству дней в отчетном период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асов предоставления услуг за отчетный период,</w:t>
              <w:br/>
              <w:t>ча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ней в отчетном периоде, дн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вень потерь, %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потерь к объему отпуска в сеть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терь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7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6,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пуска в сеть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359,8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49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46,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 987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148,3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218,3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288,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потерь, куб. м/к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потерь к протяженности се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терь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8,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7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4,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6,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 замены оборудования, %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замененного оборудования к количеству установленного оборуд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я водозабора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мененного оборудования, единиц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становленного оборудования,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я очист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мененного оборудования, единиц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становленного оборудования, 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е транспортиров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мененного оборудования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становленного оборудования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систем коммунальной инфраструктуры, %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ношение фактического срока службы оборудования к сумме нормативного и возможного остаточного сро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водозабора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ий срок службы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ормативного и возможного остаточного</w:t>
              <w:br/>
              <w:t>срока службы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я очист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срок службы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ормативного и возможного остаточного</w:t>
              <w:br/>
              <w:t>срока службы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е транспортировк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срок службы оборудова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ормативного и возможного остаточного</w:t>
              <w:br/>
              <w:t>срока службы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ый вес сетей, нуждающихся в замене, %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протяженности сетей, нуждающихся в замене, к протяженности се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нуждающихся в замене, 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алансированность системы коммунальной инфраструк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ровень загрузки производственных мощностей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фактической производительности оборудования к установленн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водозабора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производительность оборудования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производительность оборудования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производительность оборудования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производительность оборудования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транспортировк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производительность оборудования, тыс. куб.м.в сут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производительность оборудования, тыс. куб.м.в сут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еспеченность потребления товаров и услуг приборами учета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товаров и услуг, реализованных по приборам учета, к общему объему реализации товаров и услуг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водозабора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оваров и услуг, реализуемый по приборам учета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реализации товаров и услуг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оваров и услуг, реализуемый по приборам учета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реализации товаров и услуг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транспортировки в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оваров и услуг, реализуемый по приборам учета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4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5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6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16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0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 64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й объем реализации товаров и услуг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1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0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ступность товаров и услуг для потреби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ля потребителей в жилых домах, обеспеченных доступом к коммунальной инфраструктуре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численности населения, получающего коммунальные услуги, к численности населения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коммунальные услуги, челове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9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 2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униципального образования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 нового строительства, 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строенных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дельное водопотребление, куб. м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реализации товаров и услуг к численности населения, получающего услуги орган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водозаборов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 населению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услуги организации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 населению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услуги организации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транспортировки во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 населению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1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1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2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услуги организации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9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27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оимость подключения в расчете на 1 кв. м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произведения тарифа на подключение к системе коммунальной инфраструктуры на величину удельной нагрузки нового строительства (в расчете на 1 кв. м) к средней рыночной стоимости 1 кв. м нового жиль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подключение к системе коммунальной инфраструктуры, рублей на куб. м в ча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00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нагрузка на новое строительство, куб. м в час на 1 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рыночная стоимость 1 кв. м нового жилья,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1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9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ффективность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нтабельность деятельности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финансового результата до налогообложения к выручк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результаты деятельности организации коммунального комплекса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рганизации коммунального комплекса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ровень сбора платежей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средств, собранных за товары и услуги организаций коммунального комплекса, к объему начисленных средст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редств, собранных за товары и услуги организаций</w:t>
              <w:br/>
              <w:t>коммунального комплекса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численных средств за товары и услуги организаций коммунального комплекса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ффективность использования энергии (энергоемкость производства), кВтч/куб.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производство/транспортировку воды к объему</w:t>
              <w:br/>
              <w:t>производства/транспортировки во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изводство в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производство воды к объему производства во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электрической энергии на производство воды, тыс. кВт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изводства воды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анспортировка вод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транспортировку воды к объему транспортировки во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электрической энергии на транспортировку воды тыс. кВт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ранспортировки воды (объем отпуска воды в сеть)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ффективность использования персонала (трудоемкость производства), чел./км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численности персонала к протяженности сет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рсонала,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изводительность труда, куб. м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реализации товаров и услуг к численности персонал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 9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64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 5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57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 6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7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, тыс. куб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72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76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2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1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0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рсонала, челове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сбора платежей, д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дней в отчетном периоде к оборачиваемости дебиторской задолженности (определяется как отношение объема выручки к объему дебиторской задолженности)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ней в отчетном периоде, дней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ыручки от реализации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инвестирования инвестиционной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инвестиций за период, млн. руб. в т.ч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(общий объем средств, инвестированный в строительство и (или) модернизацию систем коммунальной инфраструктур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средства, полученные организацией от применения установленных надбавок к тарифам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средства, полученные организацией от применения установленных тарифов на подключение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, млн. руб., из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редиты банков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заемные средства других организаций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бюджетные средства, млн. руб., из н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федеральный бюджет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бюджет субъекта РФ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бюджет муниципального образования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редства внебюджетных фондов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прочие средства, млн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 к Инвестиционной программе изложить в следующей редакции: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43"/>
        <w:gridCol w:w="960"/>
        <w:gridCol w:w="960"/>
        <w:gridCol w:w="960"/>
        <w:gridCol w:w="1080"/>
        <w:gridCol w:w="1080"/>
        <w:gridCol w:w="1080"/>
        <w:gridCol w:w="1080"/>
      </w:tblGrid>
      <w:tr>
        <w:trPr>
          <w:trHeight w:val="675" w:hRule="atLeast"/>
        </w:trPr>
        <w:tc>
          <w:tcPr>
            <w:tcW w:w="105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2" w:name="RANGE!A1%3AM95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икаторы инвестиционной программы по устойчивому водоотведению г.Шелехова на 2015-2018 гг.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</w:tr>
      <w:tr>
        <w:trPr>
          <w:trHeight w:val="3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3 г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5 г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6 г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7 г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г.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варийность систем коммунальной инфраструктуры, ед./км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аварий на системах коммунальной инфраструктуры к протяженности сете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аварий на системах коммунальной инфраструктуры, 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204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бои в снабжении потребителей, час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суммы произведений продолжительности отключений и количества пострадавших потребителей от каждого из этих отключений к численности населения муниципального образования. Потребителями является население, проживающее в домах, подключенных к системам коммунальной инфраструктуры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оизведений продолжительности отключений и количества пострадавших потребителей от каждого из этих отключ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униципального образования, челове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80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олжительность поставки товаров и услуг, час/день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часов предоставления услуг к количеству дней в отчетном период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асов предоставления услуг за отчетный период,</w:t>
              <w:br/>
              <w:t>час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6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ней в отчетном периоде, дне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 замены оборудования, %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замененного оборудования к количеству установленного оборуд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транспортиров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мененного оборудования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становленного оборудования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амененного оборудования, единиц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количество установленного оборудования, 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11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систем коммунальной инфраструктуры, %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тношение фактического срока службы оборудования к сумме нормативного и возможного остаточного срок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транспортиров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срок службы 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ормативного и возможного остаточного</w:t>
              <w:br/>
              <w:t>срока службы 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%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срок службы 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ормативного и возможного остаточного</w:t>
              <w:br/>
              <w:t>срока службы оборуд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дельный вес сетей, нуждающихся в замене, %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протяженности сетей, нуждающихся в замене, к протяженности сет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7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нуждающихся в замене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3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алансированность системы коммунальной инфраструк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ровень загрузки производственных мощностей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фактической производительности оборудования к установленно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транспортиров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производительность оборудования, тыс. куб.м.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производительность оборудования, тыс. куб.м.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я очистки сток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%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ая производительность оборудования, тыс. куб.м.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ная производительность оборудования, тыс. куб.м.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ступность товаров и услуг для потреб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ля потребителей в жилых домах, обеспеченных доступом к коммунальной инфраструктуре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численности населения, получающего коммунальные услуги, к численности населения муниципального образо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коммунальные услуги, челове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муниципального образования, 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8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декс нового строительства, ед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построенных сетей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дельное водоотведение, куб. м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реализации товаров и услуг к численности населения, получающего услуги орган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,1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 населению, тыс. куб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876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, получающего услуги организации, 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</w:tr>
      <w:tr>
        <w:trPr>
          <w:trHeight w:val="163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оимость подключения в расчете на 1 кв. м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произведения тарифа на подключение к системе коммунальной инфраструктуры на величину удельной нагрузки нового строительства (в расчете на 1 кв. м) к средней рыночной стоимости 1 кв. м нового жиль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 на подключение к системе коммунальной инфраструктуры, рублей на куб. м в ча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859,9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нагрузка на новое строительство, куб. м в час на 1 кв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7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рыночная стоимость 1 кв. м нового жилья,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98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ффективность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нтабельность деятельности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финансового результата до налогообложения к выручк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е результаты деятельности организации коммунального комплекса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рганизации коммунального комплекса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5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ровень сбора платежей, %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средств, собранных за товары и услуги организаций коммунального комплекса, к объему начисленных средст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%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средств, собранных за товары и услуги организаций</w:t>
              <w:br/>
              <w:t>коммунального комплекса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5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начисленных средств за товары и услуги организаций коммунального комплекса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5</w:t>
            </w:r>
          </w:p>
        </w:tc>
      </w:tr>
      <w:tr>
        <w:trPr>
          <w:trHeight w:val="15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ффективность использования энергии (энергоемкость производства), кВтч/куб.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производство/транспортировку воды к объемупроизводства/транспортировки во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анспортировка стоков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 транспортировку стоков к объему транспортировки сто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электрической энергии на транспортировку стоков, тыс. кВт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транспортировки стоков, тыс. куб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8,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истка сто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расходов электрической энергии на очистку стоков к объему очистки сто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 электрической энергии на очистку стоков тыс. кВт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1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чистки стоков, тыс. куб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4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58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ффективность использования персонала (трудоемкость производства), чел./км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численности персонала к протяженности сете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рсонала, 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сетей, к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изводительность труда, куб. м/чел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объема реализации товаров и услуг к численности персонал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реализации товаров и услуг, тыс. куб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2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персонала, человек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12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сбора платежей, д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тношение количества дней в отчетном периоде к оборачиваемости дебиторской задолженности (определяется как отношение объема выручки к объему дебиторской задолженности)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дней в отчетном периоде, дне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ыручки от реализации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дебиторской задолженности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6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инвестирования инвестиционной 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инвестиций за период, млн. руб. в т.ч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общий объем средств, инвестированный в строительство и (или) модернизацию систем коммунальной инфраструктур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</w:tr>
      <w:tr>
        <w:trPr>
          <w:trHeight w:val="6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средства, полученные организацией от применения установленных надбавок к тарифам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средства, полученные организацией от применения установленных тарифов на подключение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, млн. руб., из н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кредиты банков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заемные средства других организаций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бюджетные средства, млн. руб., из н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федеральный бюджет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бюджет субъекта РФ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бюджет муниципального образования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редства внебюджетных фондов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редства МУП "Водоканал", млн.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737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1095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 к Инвестиционной программе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программы муниципального унитарного предприятия «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стойчивое водоснабжение и водоотведение г.Шелехова на 2015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777"/>
        <w:gridCol w:w="956"/>
        <w:gridCol w:w="870"/>
        <w:gridCol w:w="823"/>
        <w:gridCol w:w="824"/>
        <w:gridCol w:w="824"/>
        <w:gridCol w:w="824"/>
        <w:gridCol w:w="824"/>
        <w:gridCol w:w="2520"/>
        <w:gridCol w:w="2700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а строительства, реконструкции (модернизации)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-лиза-ции меро-прия-тия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ъемы финансирования в текущих ценах соответствую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а*, млн.руб (с НДС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стоимости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 от выполнения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яж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ВОДОСНАБЖЕНИ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системы водоснабжения г.Шелехова от угроз техногенного, природного характера и террористических акт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а зоны санитарной охраны водоводов Ерши-Шелехов (Олхинские резервуар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5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надежнос- ти работы системы водоснабжения,  разра- ботка мероприятий по защите водоводов от угроз техногенного, природного характера и террористических актов</w:t>
            </w:r>
          </w:p>
        </w:tc>
      </w:tr>
      <w:tr>
        <w:trPr>
          <w:trHeight w:val="61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у на водоснабж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ышение надежности системы водоснабжения, повышение качества обслуживания абонентов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и внедрение системы диспетчеризации сетей водоснабжения города Шелехо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управления системой водоснабжения города, сокращение потерь воды, обеспечение требуемых параметров системы водоснаб-жения у абонент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у на водоснабж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системы водоснабжения города в соответствии с утвержденным «Генеральным планом развития города Шелехова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магистрального водопровода по ул. Лени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новой застройки в кварталах №10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снаб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 магистра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провода по ул. Орловских комсомольце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новой застройки в кварталах №10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снаб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 магистра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провода от камеры 6/19 до КНС №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новой застройки в микрорайонах №1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снаб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азвитию системы водоснабжения города в соответствии с утвержденным «Генеральным планом развития города Шелехова"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снаб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одоснабж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у на водоснабж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снаб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ВОДООТВЕДЕНИЕ И ОЧИСТКА СТОЧНЫХ ВОД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троительство и реконструкция канализационных очистных сооружений (КОС) г.Шелехова в соответствии с требованиями природоохранного законодательства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по реконструкции канализационных очистных сооружений г. Шелехова с целью достижения нормативов допустимых сбросов веществ и микроорганизмов со сточными водами в р.Олх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бследо-  вания  канализацион- ных очистных соору- жений (КОС) г.Шеле-   хова с целью дости-жения  нормативов допустимых сбросов веществ и микроорга- низмов со сточными водами в р. Олху ООО «Экополимер-М», сметы №1,№2, сводная смета, оце-ночные суммарные затраты на  рекон- струкцию КО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 по реконструкции канализационных очистных сооружений г. Шелехова с целью достижения нормативов допустимых сбросов веществ и микроорганизмов со сточными водами в р.Олху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у на  водоот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истемы водоотведения города в соответствии с утвержденным «Генеральным планом развития города Шелехова"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напорного трубопровода от КНС №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 дополнительного расхода сточных вод от новой застройки в кварталах №10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платы за подключение к системе водоотве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насосного оборудования  КНС №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чка  дополнительного расхода сточных вод от новой застройки в кварталах №10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платы за подключение к системе водоотве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нструкция самотечного канализационного коллектора по ул. Энергет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0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ый расчет №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 дополнительного расхода сточных вод от новой застройки в микрорайонах №1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платы за подключение к системе водоотве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азвитию системы водоотведения города в соответствии с утвержденным «Генеральным планом развития города Шелехов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платы за подключение к системе водоотведен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водоотведению и очистке сточных в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у на  водоот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платы за подключение к системе водоотведен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инвестиционной программ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надбавки к тарифам на  водоснабжение и водоотвед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платы за подключение к системам водоснабжения и водоотведен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имечание: *Указанные суммы будут уточняться в процессе  разработки проектно-сметной документации и с учетом инфляционных процессов;</w:t>
      </w:r>
      <w:r>
        <w:rPr>
          <w:b/>
        </w:rPr>
        <w:t xml:space="preserve">      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 к Инвестиционной программе изложить в следующей редакции:</w:t>
      </w:r>
    </w:p>
    <w:p>
      <w:pPr>
        <w:pStyle w:val="Normal"/>
        <w:tabs>
          <w:tab w:val="clear" w:pos="708"/>
          <w:tab w:val="left" w:pos="6171" w:leader="none"/>
        </w:tabs>
        <w:suppressAutoHyphens w:val="true"/>
        <w:spacing w:before="0" w:after="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630"/>
        <w:gridCol w:w="230"/>
        <w:gridCol w:w="1400"/>
        <w:gridCol w:w="460"/>
        <w:gridCol w:w="1171"/>
        <w:gridCol w:w="689"/>
        <w:gridCol w:w="1860"/>
        <w:gridCol w:w="1860"/>
        <w:gridCol w:w="1860"/>
      </w:tblGrid>
      <w:tr>
        <w:trPr>
          <w:trHeight w:val="645" w:hRule="atLeast"/>
        </w:trPr>
        <w:tc>
          <w:tcPr>
            <w:tcW w:w="1525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 Расчет размера  надбавки к тарифу   для потребителей   на услугу  водоснабжения на  2015 -2018 гг.</w:t>
            </w:r>
          </w:p>
        </w:tc>
      </w:tr>
      <w:tr>
        <w:trPr>
          <w:trHeight w:val="510" w:hRule="atLeast"/>
        </w:trPr>
        <w:tc>
          <w:tcPr>
            <w:tcW w:w="152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 проекта зоны  санитарной охраны водоводов Ерши- Шелехов (Олхинские резервуары)</w:t>
            </w:r>
          </w:p>
        </w:tc>
      </w:tr>
      <w:tr>
        <w:trPr>
          <w:trHeight w:val="320" w:hRule="atLeast"/>
        </w:trPr>
        <w:tc>
          <w:tcPr>
            <w:tcW w:w="4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(с 01.07.2015)</w:t>
            </w:r>
          </w:p>
        </w:tc>
        <w:tc>
          <w:tcPr>
            <w:tcW w:w="3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с 01.01.2016 до 30.06.2018)</w:t>
            </w:r>
          </w:p>
        </w:tc>
      </w:tr>
      <w:tr>
        <w:trPr>
          <w:trHeight w:val="580" w:hRule="atLeast"/>
        </w:trPr>
        <w:tc>
          <w:tcPr>
            <w:tcW w:w="4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.2016 по 30.06.201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7.2016 по 31.12.2016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ероприятий  инвестиционной программы за счет тарифной надбавки для потребителей на услугу водоснабжения, тыс. руб.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35,7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95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3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9,1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6,4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3,84</w:t>
            </w:r>
          </w:p>
        </w:tc>
      </w:tr>
      <w:tr>
        <w:trPr>
          <w:trHeight w:val="51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овый объем реализации  услуги водоснабжения с 01.07.2015 по 30.06.2018, тыс.куб.м. 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12,67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1,22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1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1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1,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6,74</w:t>
            </w:r>
          </w:p>
        </w:tc>
      </w:tr>
      <w:tr>
        <w:trPr>
          <w:trHeight w:val="25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ной надбавки на 1 куб. м, с учетом  НДС, руб.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петчеризация  водоснабжения 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(с 01.07.2015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.2016 по 30.06.201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7.2016 по 31.12.201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с 01.01.2016 до 30.06.2018)</w:t>
            </w:r>
          </w:p>
        </w:tc>
      </w:tr>
      <w:tr>
        <w:trPr>
          <w:trHeight w:val="60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ероприятий  инвестиционной программы за счет тарифной надбавки для потребителей на услугу водоснабжения, тыс. руб.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99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9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892,5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59</w:t>
            </w:r>
          </w:p>
        </w:tc>
      </w:tr>
      <w:tr>
        <w:trPr>
          <w:trHeight w:val="51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овый объем реализации  услуги водоснабжения с 01.07.2016 по 30.06.2018, тыс.куб.м.  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10,08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1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1,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6,74</w:t>
            </w:r>
          </w:p>
        </w:tc>
      </w:tr>
      <w:tr>
        <w:trPr>
          <w:trHeight w:val="25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ной надбавки на 1 куб. м,  с  учетом  НДС, руб.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51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змер тарифной надбавки на услугу водоснабжения  на             1 куб. м,  с  учетом  НДС, руб.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</w:tr>
      <w:tr>
        <w:trPr>
          <w:trHeight w:val="660" w:hRule="atLeast"/>
        </w:trPr>
        <w:tc>
          <w:tcPr>
            <w:tcW w:w="152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. Расчет размера  надбавки к тарифу   для потребителей   на услугу  водоотведения  на  2015 - 2018 гг.</w:t>
            </w:r>
          </w:p>
        </w:tc>
      </w:tr>
      <w:tr>
        <w:trPr>
          <w:trHeight w:val="630" w:hRule="atLeast"/>
        </w:trPr>
        <w:tc>
          <w:tcPr>
            <w:tcW w:w="1525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работка  проектно - сметной документации по реконструкции канализационных  очистных  сооружений г. Шелехова </w:t>
            </w:r>
          </w:p>
        </w:tc>
      </w:tr>
      <w:tr>
        <w:trPr>
          <w:trHeight w:val="280" w:hRule="atLeast"/>
        </w:trPr>
        <w:tc>
          <w:tcPr>
            <w:tcW w:w="4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(с 01.07.2015)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8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с 01.01.2016 до 30.06.2018)</w:t>
            </w:r>
          </w:p>
        </w:tc>
      </w:tr>
      <w:tr>
        <w:trPr>
          <w:trHeight w:val="380" w:hRule="atLeast"/>
        </w:trPr>
        <w:tc>
          <w:tcPr>
            <w:tcW w:w="4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1.2016 по 30.06.201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01.07.2016 по 31.12.2016</w:t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ероприятий  инвестиционной программы за счет тарифной надбавки для потребителей на услугу водоотведения , тыс. руб.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8,0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4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3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,5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3,86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7,43</w:t>
            </w:r>
          </w:p>
        </w:tc>
      </w:tr>
      <w:tr>
        <w:trPr>
          <w:trHeight w:val="255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реализации  услуги водоотведения с 01.07.2015 по 30.06.2018,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</w:rPr>
              <w:t>тыс.куб.м.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25,43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5,68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4,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,3</w:t>
            </w:r>
          </w:p>
        </w:tc>
      </w:tr>
      <w:tr>
        <w:trPr>
          <w:trHeight w:val="510" w:hRule="atLeast"/>
        </w:trPr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тарифной надбавки на услугу водоотведения на 1 куб м, с  учетом  НДС, руб.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5 к Инвестиционной программ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арифа на под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городским системам водоснабжения и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 инвестиционной программе предусматривается финансирование за счет тарифа на подключение к системам водоснабжения и водоотведения города следующих объектов жилищного строитель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водоснабжения:</w:t>
      </w:r>
    </w:p>
    <w:p>
      <w:pPr>
        <w:pStyle w:val="Normal"/>
        <w:rPr/>
      </w:pPr>
      <w:r>
        <w:rPr>
          <w:u w:val="single"/>
        </w:rPr>
        <w:t>Кварталы №5,10,11</w:t>
      </w:r>
      <w:r>
        <w:rPr/>
        <w:t>:</w:t>
      </w:r>
    </w:p>
    <w:p>
      <w:pPr>
        <w:pStyle w:val="Normal"/>
        <w:rPr/>
      </w:pPr>
      <w:r>
        <w:rPr/>
        <w:t>Реконструкция магистрального водопровода по ул. Ленина  - 6678,137 тыс. руб.(5659,438 тыс.руб. без НДС).</w:t>
      </w:r>
    </w:p>
    <w:p>
      <w:pPr>
        <w:pStyle w:val="Normal"/>
        <w:rPr/>
      </w:pPr>
      <w:r>
        <w:rPr/>
        <w:t>Реконструкция  магистрального водопровода по ул. Орловских комсомольцев  -   7522,660 тыс. руб. (6375,136 тыс.руб. без НДС).</w:t>
      </w:r>
    </w:p>
    <w:p>
      <w:pPr>
        <w:pStyle w:val="Normal"/>
        <w:rPr>
          <w:u w:val="single"/>
        </w:rPr>
      </w:pPr>
      <w:r>
        <w:rPr>
          <w:u w:val="single"/>
        </w:rPr>
        <w:t>Микрорайоны 1,3, «Центральный»:</w:t>
      </w:r>
    </w:p>
    <w:p>
      <w:pPr>
        <w:pStyle w:val="Normal"/>
        <w:rPr/>
      </w:pPr>
      <w:r>
        <w:rPr/>
        <w:t>Реконструкция  магистрального водопровода от камеры 6/19 до КНС №5 – 14543,35 тыс. руб (12324,872 тыс.руб без НД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объектам системы водоснабжения: 28744,147</w:t>
      </w:r>
      <w:r>
        <w:rPr>
          <w:b/>
        </w:rPr>
        <w:t xml:space="preserve"> </w:t>
      </w:r>
      <w:r>
        <w:rPr/>
        <w:t>тыс. руб (24359,446 тыс. руб без НД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водоотведения:</w:t>
      </w:r>
    </w:p>
    <w:p>
      <w:pPr>
        <w:pStyle w:val="Normal"/>
        <w:rPr/>
      </w:pPr>
      <w:r>
        <w:rPr>
          <w:u w:val="single"/>
        </w:rPr>
        <w:t>Кварталы №5,10,11</w:t>
      </w:r>
      <w:r>
        <w:rPr/>
        <w:t>:</w:t>
      </w:r>
    </w:p>
    <w:p>
      <w:pPr>
        <w:pStyle w:val="Normal"/>
        <w:rPr/>
      </w:pPr>
      <w:r>
        <w:rPr/>
        <w:t>Реконструкция напорного трубопровода от КНС №9 -   11876,512 тыс. руб. (10064,840 тыс.руб без НДС)</w:t>
      </w:r>
    </w:p>
    <w:p>
      <w:pPr>
        <w:pStyle w:val="Normal"/>
        <w:rPr>
          <w:u w:val="single"/>
        </w:rPr>
      </w:pPr>
      <w:r>
        <w:rPr/>
        <w:t xml:space="preserve">Реконструкция насосного оборудования  КНС №9 – 7743,044 тыс. руб.   (6561,902 тыс. руб без НДС)   </w:t>
      </w:r>
    </w:p>
    <w:p>
      <w:pPr>
        <w:pStyle w:val="Normal"/>
        <w:rPr>
          <w:u w:val="single"/>
        </w:rPr>
      </w:pPr>
      <w:r>
        <w:rPr>
          <w:u w:val="single"/>
        </w:rPr>
        <w:t>Микрорайоны 1,3, «Центральный»:</w:t>
      </w:r>
    </w:p>
    <w:p>
      <w:pPr>
        <w:pStyle w:val="Normal"/>
        <w:rPr/>
      </w:pPr>
      <w:r>
        <w:rPr/>
        <w:t>Реконструкция самотечного канализационного коллектора по ул. Энергетиков – 10795,068 тыс. руб (9148,363 тыс.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объектам системы водоотведения:</w:t>
      </w:r>
      <w:r>
        <w:rPr>
          <w:b/>
        </w:rPr>
        <w:t xml:space="preserve"> </w:t>
      </w:r>
      <w:r>
        <w:rPr/>
        <w:t>30414,624 тыс. руб (25775,105 тыс. руб без НДС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Тариф на подключение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П = ФЗ/Н</w:t>
      </w:r>
      <w:r>
        <w:rPr>
          <w:vertAlign w:val="subscript"/>
        </w:rPr>
        <w:t>расч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 ФЗ- финансовые затраты на проведение мероприятий по расширению систем водоснабжения и водоотведения города, осуществляемые за счет тарифа на подключение, руб. (Приложение №3 к инвестиционной программе);</w:t>
      </w:r>
    </w:p>
    <w:p>
      <w:pPr>
        <w:pStyle w:val="Normal"/>
        <w:rPr/>
      </w:pPr>
      <w:r>
        <w:rPr/>
        <w:t xml:space="preserve">     </w:t>
      </w:r>
      <w:r>
        <w:rPr/>
        <w:t>Н</w:t>
      </w:r>
      <w:r>
        <w:rPr>
          <w:vertAlign w:val="subscript"/>
        </w:rPr>
        <w:t>расч</w:t>
      </w:r>
      <w:r>
        <w:rPr/>
        <w:t>- расчетная дополнительная нагрузка на системы водоснабжения и водоотведения города от вводимых  объектов жилищного строительства, м</w:t>
      </w:r>
      <w:r>
        <w:rPr>
          <w:vertAlign w:val="superscript"/>
        </w:rPr>
        <w:t>3</w:t>
      </w:r>
      <w:r>
        <w:rPr/>
        <w:t xml:space="preserve"> в час. (</w:t>
      </w: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Правительства РФ от 14.07.2008 N 520).</w:t>
      </w:r>
    </w:p>
    <w:p>
      <w:pPr>
        <w:pStyle w:val="Normal"/>
        <w:rPr/>
      </w:pPr>
      <w:r>
        <w:rPr/>
        <w:t xml:space="preserve">     </w:t>
      </w:r>
      <w:r>
        <w:rPr/>
        <w:t>Расчетная дополнительная нагрузка на системы водоснабжения и водоотведения города от вводимых  объектов жилищного строительства принимается равной расчетному часовому расходу воды для обслуживания населения во вновь вводимой застройке.</w:t>
      </w:r>
    </w:p>
    <w:p>
      <w:pPr>
        <w:pStyle w:val="Normal"/>
        <w:rPr/>
      </w:pPr>
      <w:r>
        <w:rPr/>
        <w:t xml:space="preserve">     </w:t>
      </w:r>
      <w:r>
        <w:rPr/>
        <w:t>Расчетный часовой расход воды определяется по СП 31.13330.2012 «Водоснабжение. Наружные сети и сооружения»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перспективных строительных площадок в г. Шелехове на период 2015-2017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030"/>
        <w:gridCol w:w="2543"/>
        <w:gridCol w:w="2613"/>
        <w:gridCol w:w="29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строительной площад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жилая </w:t>
            </w:r>
          </w:p>
          <w:p>
            <w:pPr>
              <w:pStyle w:val="Normal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жителей при </w:t>
            </w:r>
          </w:p>
          <w:p>
            <w:pPr>
              <w:pStyle w:val="Normal"/>
              <w:jc w:val="center"/>
              <w:rPr/>
            </w:pPr>
            <w:r>
              <w:rPr/>
              <w:t>норме 19 м</w:t>
            </w:r>
            <w:r>
              <w:rPr>
                <w:vertAlign w:val="superscript"/>
              </w:rPr>
              <w:t>2</w:t>
            </w:r>
            <w:r>
              <w:rPr/>
              <w:t xml:space="preserve"> на челове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крорайо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сток-запад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Сибирского завода ЖБК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,6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«Центральный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СК «СтройГранд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,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варта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СП «РЗС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9,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варта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АГ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27,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крорайон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звитие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ое жилищное строитель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ртал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,27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6,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спортивный центр, плавательный бассей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Центральны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АГ</w:t>
            </w:r>
          </w:p>
        </w:tc>
        <w:tc>
          <w:tcPr>
            <w:tcW w:w="5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узка по холодному водоснабжению – </w:t>
            </w:r>
          </w:p>
          <w:p>
            <w:pPr>
              <w:pStyle w:val="Normal"/>
              <w:rPr/>
            </w:pPr>
            <w:r>
              <w:rPr/>
              <w:t>11,54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Normal"/>
              <w:rPr/>
            </w:pPr>
            <w:r>
              <w:rPr/>
              <w:t>Нагрузка по водоотведению – 16,59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ределяем расчетный (средний за год) суточный расход вод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q</w:t>
      </w:r>
      <w:r>
        <w:rPr>
          <w:vertAlign w:val="subscript"/>
        </w:rPr>
        <w:t>ж</w:t>
      </w:r>
      <w:r>
        <w:rPr/>
        <w:t xml:space="preserve"> ∙ </w:t>
      </w:r>
      <w:r>
        <w:rPr>
          <w:lang w:val="en-US"/>
        </w:rPr>
        <w:t>N</w:t>
      </w:r>
      <w:r>
        <w:rPr>
          <w:vertAlign w:val="subscript"/>
        </w:rPr>
        <w:t xml:space="preserve">ж </w:t>
      </w:r>
      <w:r>
        <w:rPr/>
        <w:t>/ 1000 = 0,32186 ∙9435  = 3036,75 м</w:t>
      </w:r>
      <w:r>
        <w:rPr>
          <w:vertAlign w:val="superscript"/>
        </w:rPr>
        <w:t>3</w:t>
      </w:r>
      <w:r>
        <w:rPr/>
        <w:t>/сут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ж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– норма водоснабжения и водоотведения, м</w:t>
      </w:r>
      <w:r>
        <w:rPr>
          <w:vertAlign w:val="superscript"/>
        </w:rPr>
        <w:t>3</w:t>
      </w:r>
      <w:r>
        <w:rPr/>
        <w:t>/час на человека, принимается по приказу Министерства жилищной политики, энергетики и транспорта Иркутской области  от 27.08.2012 г. №7-МПР для закрытых систем горячего водоснабжения - 9,79 м</w:t>
      </w:r>
      <w:r>
        <w:rPr>
          <w:vertAlign w:val="superscript"/>
        </w:rPr>
        <w:t>3</w:t>
      </w:r>
      <w:r>
        <w:rPr/>
        <w:t>/мес на человека или 0,32186 м</w:t>
      </w:r>
      <w:r>
        <w:rPr>
          <w:vertAlign w:val="superscript"/>
        </w:rPr>
        <w:t>3</w:t>
      </w:r>
      <w:r>
        <w:rPr/>
        <w:t>/сут на человека;</w:t>
      </w:r>
    </w:p>
    <w:p>
      <w:pPr>
        <w:pStyle w:val="Normal"/>
        <w:rPr>
          <w:szCs w:val="28"/>
        </w:rPr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ж</w:t>
      </w:r>
      <w:r>
        <w:rPr/>
        <w:t xml:space="preserve"> - количество жителей во вновь вводимых домах - 9435 человек за период 2015-2017 годы (</w:t>
      </w:r>
      <w:r>
        <w:rPr>
          <w:szCs w:val="28"/>
        </w:rPr>
        <w:t>табл. 1)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Расчетный расход воды в сутки максимального водопотребления определя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К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/>
        <w:t xml:space="preserve"> ∙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szCs w:val="28"/>
        </w:rPr>
        <w:t xml:space="preserve">1,2 </w:t>
      </w:r>
      <w:r>
        <w:rPr/>
        <w:t>∙ 3036,75  = 3644,1 м</w:t>
      </w:r>
      <w:r>
        <w:rPr>
          <w:vertAlign w:val="superscript"/>
        </w:rPr>
        <w:t>3</w:t>
      </w:r>
      <w:r>
        <w:rPr/>
        <w:t>/сут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/>
        <w:t xml:space="preserve"> = 1,2 – коэффициент суточной неравномерности водо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ный часовой расход воды определяется по формуле:</w:t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ч.</w:t>
      </w:r>
      <w:r>
        <w:rPr>
          <w:vertAlign w:val="subscript"/>
          <w:lang w:val="en-US"/>
        </w:rPr>
        <w:t>max</w:t>
      </w:r>
      <w:r>
        <w:rPr/>
        <w:t xml:space="preserve"> = К</w:t>
      </w:r>
      <w:r>
        <w:rPr>
          <w:vertAlign w:val="subscript"/>
        </w:rPr>
        <w:t>ч.</w:t>
      </w:r>
      <w:r>
        <w:rPr>
          <w:vertAlign w:val="subscript"/>
          <w:lang w:val="en-US"/>
        </w:rPr>
        <w:t>max</w:t>
      </w:r>
      <w:r>
        <w:rPr/>
        <w:t xml:space="preserve"> ∙ </w:t>
      </w:r>
      <w:r>
        <w:rPr>
          <w:lang w:val="en-US"/>
        </w:rPr>
        <w:t>Q</w:t>
      </w:r>
      <w:r>
        <w:rPr>
          <w:vertAlign w:val="subscript"/>
        </w:rPr>
        <w:t>сут.</w:t>
      </w:r>
      <w:r>
        <w:rPr>
          <w:vertAlign w:val="subscript"/>
          <w:lang w:val="en-US"/>
        </w:rPr>
        <w:t>max</w:t>
      </w:r>
      <w:r>
        <w:rPr/>
        <w:t xml:space="preserve"> / 24 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ч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– коэффициент часовой неравномерности, определяемый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ч.</w:t>
      </w:r>
      <w:r>
        <w:rPr>
          <w:vertAlign w:val="subscript"/>
          <w:lang w:val="en-US"/>
        </w:rPr>
        <w:t>max</w:t>
      </w:r>
      <w:r>
        <w:rPr/>
        <w:t xml:space="preserve"> = α</w:t>
      </w:r>
      <w:r>
        <w:rPr>
          <w:vertAlign w:val="subscript"/>
          <w:lang w:val="en-US"/>
        </w:rPr>
        <w:t>max</w:t>
      </w:r>
      <w:r>
        <w:rPr/>
        <w:t xml:space="preserve"> ∙ β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= 1,3 ∙ 1,15 = 1,49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де α</w:t>
      </w:r>
      <w:r>
        <w:rPr>
          <w:vertAlign w:val="subscript"/>
          <w:lang w:val="en-US"/>
        </w:rPr>
        <w:t>max</w:t>
      </w:r>
      <w:r>
        <w:rPr/>
        <w:t xml:space="preserve"> = 1,3 – коэффициент, учитывающий степень благоустройства зданий,</w:t>
      </w:r>
    </w:p>
    <w:p>
      <w:pPr>
        <w:pStyle w:val="Normal"/>
        <w:rPr/>
      </w:pPr>
      <w:r>
        <w:rPr/>
        <w:t>β</w:t>
      </w:r>
      <w:r>
        <w:rPr>
          <w:vertAlign w:val="subscript"/>
          <w:lang w:val="en-US"/>
        </w:rPr>
        <w:t>max</w:t>
      </w:r>
      <w:r>
        <w:rPr/>
        <w:t xml:space="preserve"> = 1,15 – коэффициент, учитывающий число жителей для г.Шелех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ч.</w:t>
      </w:r>
      <w:r>
        <w:rPr>
          <w:vertAlign w:val="subscript"/>
          <w:lang w:val="en-US"/>
        </w:rPr>
        <w:t>max</w:t>
      </w:r>
      <w:r>
        <w:rPr/>
        <w:t xml:space="preserve"> = 1,495 ∙ 3644,1 / 24 = 22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С учетом строительства многофункциональный спортивного центра, плавательного бассейна дополнительная нагрузка состав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на систему водоснабжения -  227 + 11,54 = 238,54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на систему водоотведения -   227 + 16,59 = 243,59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тарифа на подключение сведен в таблицу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15"/>
        <w:gridCol w:w="2155"/>
        <w:gridCol w:w="269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истема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оимость мероприяти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тыс.руб без НДС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с НДС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полнительная нагрузка на системы водоснабжения и водоотвед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ариф на подключени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уб/ м</w:t>
            </w:r>
            <w:r>
              <w:rPr>
                <w:vertAlign w:val="superscript"/>
              </w:rPr>
              <w:t>3</w:t>
            </w:r>
            <w:r>
              <w:rPr/>
              <w:t>/час без НД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24359,446</w:t>
            </w:r>
            <w:r>
              <w:rPr/>
              <w:t xml:space="preserve">  </w:t>
            </w:r>
            <w:r>
              <w:rPr>
                <w:b/>
              </w:rPr>
              <w:t>(28744,147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238,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102118,9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(120500,32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25775,105 (30414,624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243,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105813,47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(124859,9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6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кальный ресурсный сметный расчет №3  изложить в следующей редакции:</w:t>
      </w:r>
    </w:p>
    <w:p>
      <w:pPr>
        <w:pStyle w:val="Normal"/>
        <w:tabs>
          <w:tab w:val="clear" w:pos="708"/>
          <w:tab w:val="left" w:pos="9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rPr/>
      </w:pPr>
      <w:hyperlink r:id="rId10" w:tgtFrame="_self">
        <w:r>
          <w:rPr>
            <w:rStyle w:val="InternetLink"/>
            <w:rFonts w:cs="Verdana" w:ascii="Verdana" w:hAnsi="Verdana"/>
            <w:color w:val="006BC6"/>
            <w:sz w:val="23"/>
            <w:szCs w:val="23"/>
            <w:shd w:fill="FFFFFF" w:val="clear"/>
          </w:rPr>
          <w:t>Скачать сметы (zip, 16.5 Mb)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4955" cy="9366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6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2865" cy="9066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К.В.Шад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Шелехова                                                                 В.А. Деся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992" w:right="73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337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3505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33795" cy="35052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37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5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408">
    <w:name w:val="Font Style40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0D7B7619F0D261CB3BA06786D6B356D43FFCAACF3DB1CD192007F77B66B1B5H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www.shelvoda.ru/investment/investment.zip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3:03:00Z</dcterms:created>
  <dc:creator>inzhelevskaya</dc:creator>
  <dc:description/>
  <cp:keywords/>
  <dc:language>en-US</dc:language>
  <cp:lastModifiedBy>Игорь Назмеев</cp:lastModifiedBy>
  <cp:lastPrinted>2014-12-12T16:14:00Z</cp:lastPrinted>
  <dcterms:modified xsi:type="dcterms:W3CDTF">2015-01-23T03:48:00Z</dcterms:modified>
  <cp:revision>12</cp:revision>
  <dc:subject/>
  <dc:title>ПРИЛОЖЕНИЕ</dc:title>
</cp:coreProperties>
</file>