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>Перечень и формы документов, представляемых одновременно с заявкой на подключение к сетям инженерно-технического обеспечения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/>
      </w:pPr>
      <w:r>
        <w:rPr/>
        <w:t xml:space="preserve">Правила 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.  (холодного водоснабжения) </w:t>
      </w:r>
      <w:r>
        <w:rPr>
          <w:b/>
        </w:rPr>
        <w:t xml:space="preserve">(Постановление Правительства РФ № 83 от 13.02.2006 года) </w:t>
      </w:r>
      <w:r>
        <w:rPr/>
        <w:t xml:space="preserve">регулируют отношения между организацией, осуществляющей эксплуатацию сетей инженерно-технического обеспечения, и лицом, осуществляющим строительство (реконструкцию) объекта кап. строительства,  возникающие в процессе подключения такого объекта к сетям  инженерно-технического обеспечения, включая порядок подачи и рассмотрения заявления о подключении, выдачи и исполнения условий подключения, а так же условия подачи ресурсов.  </w:t>
      </w:r>
    </w:p>
    <w:p>
      <w:pPr>
        <w:pStyle w:val="Normal"/>
        <w:spacing w:before="0" w:after="240"/>
        <w:ind w:firstLine="708"/>
        <w:jc w:val="both"/>
        <w:rPr/>
      </w:pPr>
      <w:r>
        <w:rPr/>
        <w:t xml:space="preserve">Для получения технических условий на подключение объекта к сетям  холодного водоснабжения  необходимо направить запрос в МУП "Водоканал". Запрос о предоставлении технических условий на подключение объекта к сетям водоснабжения и водоотведения должен содержать: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наименование лица, направившего запрос, его местонахождение и почтовый адрес;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нотариально заверенные копии учредительных документов, а так же документы,       подтверждающие полномочия лица, подписавшего запрос;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правоустанавливающие документы на земельный участок (для правообладателя      земельного участка); информацию о границах земельного участка, на котором      планируется осуществить строительство объекта капитального строительства;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информацию о разрешенном использовании земельного участка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информацию о предельных параметрах разрешенного строительства (реконструкции) объекта, соответствующего данному земельному участку;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необходимые виды ресурсов, получаемых от сетей инженерно-технического    обеспечения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планируемый срок ввода в эксплуатацию объекта кап. строительства;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планируемую  величину необходимой подключаемой нагрузки (при наличии     соответствующей информации).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53:00Z</dcterms:created>
  <dc:creator>lavruhina</dc:creator>
  <dc:description/>
  <cp:keywords/>
  <dc:language>en-US</dc:language>
  <cp:lastModifiedBy>Назмеев И. З.</cp:lastModifiedBy>
  <dcterms:modified xsi:type="dcterms:W3CDTF">2011-01-27T06:57:00Z</dcterms:modified>
  <cp:revision>4</cp:revision>
  <dc:subject/>
  <dc:title>Раздел 7 документ 1</dc:title>
</cp:coreProperties>
</file>