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/>
        <w:t xml:space="preserve">Выдача технических условий на подключение объекта капитального строительства к сетям инженерно-технического обеспечения осуществляется без взимания платы и производится в течение 14 дней с даты получения запроса, так же   предоставляется информация о плате   за подключение объекта капитального строительства, либо мотивированный отказ в выдаче технических условий при отсутствии возможности подключения объекта к сетям инженерно-технического обеспечения. </w:t>
      </w:r>
    </w:p>
    <w:p>
      <w:pPr>
        <w:pStyle w:val="Normal"/>
        <w:spacing w:before="0" w:after="120"/>
        <w:ind w:firstLine="708"/>
        <w:jc w:val="both"/>
        <w:rPr/>
      </w:pPr>
      <w:r>
        <w:rPr/>
        <w:t>Технические условия должны содержать следующие данные (пост. РФ № 2130 от 30.11.2021 г.)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максимальную нагрузку в возможной точке подключени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срок подключения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срок действия технических условий, но не менее 2-х лет с даты их выдачи. По истечению этого срока параметры выданных технических условий могут быть изменены.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Информация о плате за подключение объекта капитального строительства к сетям инженерно-технического обеспечения должна содержать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данные о тарифе на подключение, утвержденном на момент выдачи технических условий в установленном законодательством РФ порядк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 </w:t>
      </w:r>
      <w:r>
        <w:rPr/>
        <w:t>дату окончания срока действия указанного тариф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дату повторного обращения за информацией о плате за подключение (если на момент выдачи технических условий тариф на подключение на период их действий не установлен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22:00Z</dcterms:created>
  <dc:creator>lavruhina</dc:creator>
  <dc:description/>
  <cp:keywords/>
  <dc:language>en-US</dc:language>
  <cp:lastModifiedBy>Монина Татьяна</cp:lastModifiedBy>
  <dcterms:modified xsi:type="dcterms:W3CDTF">2025-04-15T00:39:00Z</dcterms:modified>
  <cp:revision>5</cp:revision>
  <dc:subject/>
  <dc:title> Описание (со ссылкой на нормативные правовые акты)  порядка действий заявителя и регулируемой организации при подаче, приеме, обработки заявки на подключение к системе холодного водоснабжения , принятии решения и уведомлении о принятом решении</dc:title>
</cp:coreProperties>
</file>