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еречень документов, предоставляемых для получения  условий на подключе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 централизованной системе водоснабжения ( для Юр.лиц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 xml:space="preserve">Заявление о подключении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-  полное и сокращенное наименование заявителя ( для физических лиц – фамилия, имя, отчество), его местонахождение и почтовый адрес, наименование подключаемого объекта и кадастровый номер земельного участка, на котором  располагается подключаемый объект, данные об общей подключаемой нагрузке с приложение следующих документов: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опии учредительных документов, а так же полномочия лица, подписавшего заявление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нотариально заверенные копии правоустанавливающих документов на земельный участок;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 </w:t>
      </w:r>
      <w:r>
        <w:rPr/>
        <w:t>ситуационный план расположения объекта с привязкой к территории населенного пункта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 </w:t>
      </w:r>
      <w:r>
        <w:rPr/>
        <w:t>топографическая карта участка в масштабе 1:500 ( 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информация о сроках строительства или реконструкции и ввода объекта в эксплуатацию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 </w:t>
      </w:r>
      <w:r>
        <w:rPr/>
        <w:t>баланс  водопотребления и водоотведения подключаемого объекта с указанием целей использования холодной воды и распределением подключаемой нагрузки по целям использования, в том числе на пожаротушение, периодические нужды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ведения  о назначении объекта, высоте и об  этажности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еречень документов, предоставляемых для получения  условий на подключе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 централизованной системе водоотведения (для Юр.лиц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явление о подключении</w:t>
      </w:r>
    </w:p>
    <w:p>
      <w:pPr>
        <w:pStyle w:val="Normal"/>
        <w:jc w:val="both"/>
        <w:rPr/>
      </w:pPr>
      <w:r>
        <w:rPr/>
        <w:t xml:space="preserve">- полное и сокращенное наименование заявителя ( для физических лиц – фамилия, имя, отчество),  его местонахождение и почтовый адрес, наименование подключаемого объекта и кадастровый номер земельного участка, на котором  располагается подключаемый объект, данные об общей подключаемой нагрузке с приложение следующих документов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пии учредительных документов, а так же полномочия лица, подписавшего заявлени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отариально заверенные копии правоустанавливающих документов на земельный участ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итуационный план расположения объекта с привязкой к территории населенного пунк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формация о сроках строительства или реконструкции и ввода объекта в эксплуатац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ланс  водопотребления и водоотведения подключаемого объекта с указанием целей использования холодной воды и распределением подключаемой нагрузки по целям использования, в том числе на пожаротушение, периодические нужды и прием поверхностных сточных во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дения о составе и свойствах сточных вод, намеченных к отведению в централизованную систему водоотве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 о назначении объекта, высоте и об  этажности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3:42:00Z</dcterms:created>
  <dc:creator>Лаврухина </dc:creator>
  <dc:description/>
  <cp:keywords/>
  <dc:language>en-US</dc:language>
  <cp:lastModifiedBy>Лаврухина </cp:lastModifiedBy>
  <dcterms:modified xsi:type="dcterms:W3CDTF">2014-01-17T06:35:00Z</dcterms:modified>
  <cp:revision>9</cp:revision>
  <dc:subject/>
  <dc:title>Перечень документов, предоставляемых для получения  условий на подключение </dc:title>
</cp:coreProperties>
</file>