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Перечень документов, предоставляемых для получения  условий на подключение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 централизованной системе водоснабжения ( для физ.лиц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Заявление о подключении </w:t>
      </w:r>
    </w:p>
    <w:p>
      <w:pPr>
        <w:pStyle w:val="Normal"/>
        <w:ind w:left="420" w:hanging="0"/>
        <w:jc w:val="both"/>
        <w:rPr/>
      </w:pPr>
      <w:r>
        <w:rPr/>
        <w:t xml:space="preserve"> </w:t>
      </w:r>
      <w:r>
        <w:rPr/>
        <w:t xml:space="preserve">-   фамилия, имя, отчество заявителя, почтовый адрес, наименование подключаемого объекта  с приложение следующих документов: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нотариально заверенные копии правоустанавливающих документов на земельный участок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адастровый номер земельного участка, на котором располагается подключаемый объект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 </w:t>
      </w:r>
      <w:r>
        <w:rPr/>
        <w:t>ситуационный план расположения объекта с привязкой к территории населенного пункта;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 </w:t>
      </w:r>
      <w:r>
        <w:rPr/>
        <w:t>топографическая карта участка в масштабе 1:500 ( со всеми наземными и подземными коммуникациями и сооружениями), согласованная с эксплуатирующими организациями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информация о сроках строительства или реконструкции и ввода объекта в эксплуатацию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 </w:t>
      </w:r>
      <w:r>
        <w:rPr/>
        <w:t>баланс  водопотребления и водоотведения подключаемого объекта с указанием целей использования холодной воды и распределением подключаемой нагрузки по целям использования, в том числе на пожаротушение, периодические нужды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ведения  о назначении объекта, высоте и об  этажности зданий и соору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Перечень документов, предоставляемых для получения  условий на подключение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 централизованной системе водоотведения   (для физ.лица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явление о подключении</w:t>
      </w:r>
    </w:p>
    <w:p>
      <w:pPr>
        <w:pStyle w:val="Normal"/>
        <w:ind w:left="420" w:hanging="0"/>
        <w:jc w:val="both"/>
        <w:rPr/>
      </w:pPr>
      <w:r>
        <w:rPr/>
        <w:t xml:space="preserve">- фамилия, имя, отчество заявителя, почтовый адрес, наименование подключаемого объекта   с приложение следующих документов: 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нотариально заверенные копии правоустанавливающих документов на земельный участок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адастровый номер земельного участка, на котором располагается подключаемый объект;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 </w:t>
      </w:r>
      <w:r>
        <w:rPr/>
        <w:t>ситуационный план расположения объекта с привязкой к территории населенного пункта;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 </w:t>
      </w:r>
      <w:r>
        <w:rPr/>
        <w:t>топографическая карта участка в масштабе 1:500 ( со всеми наземными и подземными коммуникациями и сооружениями), согласованная с эксплуатирующими организациями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информация о сроках строительства или реконструкции и ввода объекта в эксплуатацию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 </w:t>
      </w:r>
      <w:r>
        <w:rPr/>
        <w:t>баланс  водопотребления и водоотведения подключаемого объекта с указанием целей использования холодной воды и распределением подключаемой нагрузки по целям использования, в том числе на пожаротушение, периодические нужды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сведения о составе и свойствах сточных вод, намеченных к отведению в централизованную систему водоотведения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ведения  о назначении объекта, высоте и об  этажности зданий и соору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23:42:00Z</dcterms:created>
  <dc:creator>Лаврухина </dc:creator>
  <dc:description/>
  <cp:keywords/>
  <dc:language>en-US</dc:language>
  <cp:lastModifiedBy>Лаврухина </cp:lastModifiedBy>
  <dcterms:modified xsi:type="dcterms:W3CDTF">2014-01-17T06:32:00Z</dcterms:modified>
  <cp:revision>9</cp:revision>
  <dc:subject/>
  <dc:title>Перечень документов, предоставляемых для получения  условий на подключение </dc:title>
</cp:coreProperties>
</file>